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الجزء العاشر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تاب المفلس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?BID=308&amp;CID=90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مفلس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زوم الإنسان ديون حا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فلس الحاكم رجلاً فأصاب أحد الغرماء عين ماله فهو أحق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خيار الرجوع على الفور أو على التراخي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ذل الغرماء الثمن لصاحب السلعة ليتركها لا يلزمه قبو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شترى المفلس من إنسان سلعة بعد ثبوت الحجر عليه في ذمته لم يكن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سخ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استأجر أرضًا ليزرعها فأفلس قبل مضي شيء من الم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قرض رجلاً مالاً ثم أفلس المقترض‏‏ وعين المال قائم فله الرجو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0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ت السلعة قد تلف بعضها أو مزيدة بما لا تنفصل زيادت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باع بعض المبيع أو وهبه أو وقف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نقصت مالية المبيع لذهاب صفة مع بقاء عي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جرح العبد أو ش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شترى زيتًا فخلطه بزيت آخر أو قمح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شترى حنطة فطحنها أو زرعها أو دقيقًا فخبز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حبًا فصار زرعًا أو زرعًا فصار حبًا أو نوى فنبت شجر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شترى ثوبًا فصبغه أو سويقًا فلته بزي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شترى صبغًا فصبغ به ثوبًا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1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شترى ثوبًا فقص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1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م زيادة المبيع زيادة متصلة كالس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وجد متاعه على صف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زيادة المنفصلة كالولد والثمرة والكسب‏‏ لا تمنع الرجوع بغير خلا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اشترى أمة حاملاً ثم أفلس وهي حامل فله الرجوع ف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شترى حائلا‏ فحملت ثم أفلس وهي حام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المبيع نخلاً أو شجرًا فأفلس المشتر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قر الغرماء بأن الزرع أو الطلع للبائع ولم يشهدوا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صدق المفلس البائع في الرجوع قبل التأبير وكذبه الغرم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قر المفلس أنه أعتق عبده منذ شه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المبيع أرضًا فبناها المشتري أو غرس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شترى غراسًا‏ فغرسه في أرضه ثم أفلس ولم يزد الغرا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شترى أرضًا من رجل‏ وغراسًا من آخ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رط الثالث‏‏ أن لا يكون البائع قبض من الثمن شيئ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رط الرابع أن لا يكون تعلق بها حق الغ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عبدًا فأفلس المشتري بعد تعلق أرش الجناية برقبته ففيه وجه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فلس بعد خروج المبيع من ملكه ببيع أو ه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المبيع شقصًا مشفوعًا ففيه ثلاثة أوج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المبيع صيدًا فأفلس المشتري والبائع محر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3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فلس‏‏ وفي يده عين مال دين بائعها مؤج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ول أحمد في رجل ابتاع طعامًا نسي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جوع البائع في المبيع فسخ للبي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وجب له حق بشاهد فلم يحلف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على المفلس دين مؤجل لم يحل بالتفلي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مات وعليه دين هل يمنع الدين نقل التركة إلى الورثة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 ما فعله المفلس في ماله قبل أن يقفه الحاكم فجائ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تى حجر عليه لم ينفذ تصرفه في شيء من ما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صح عتق المفلس بعض رقيقه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4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إظهار الحجر على المفل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4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ثبت عليه حق ببينة شارك صاحبه الغرم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قسم الحاكم ماله بين غرمائه ثم ظهر غريم آخ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أفلس وله دار مستأجرة فانهدمت بعد قبض المفلس الأج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نفق على المفلس وعلى من تلزمه مؤنته بالمعروف من ما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مات المفلس‏ كفن من ما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حجر على المفلس باع الحاكم ماله ويستحب أن يحضر المفلس البي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للمفلس داران يستغنى بسكنى إحداهما بيعت الأخر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كان المفلس ذا صنعة يكسب ما يمونه ويمون من تلزمه مؤن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تلف شيء من مال المفلس تحت يد الأم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جتمع مال المفلس قسم بين غرمائ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5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فرق مال المفلس وبقيت عليه بق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إجبار على قبول هدية ولا صد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فرق مال المفلس‏‏ فهل ينفك عنه الحجر بذلك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بوت الإعسار عند الحاكم‏ يعني عدم المطال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وجب عليه حق فذكر أنه معسر به‏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متنع الموسر من قضاء الدين فلغريمه ملازمته ومطالبته‏ والإغلاظ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 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مات فتبين أنه كان مفلسًا‏‏ لم يكن لأحد من الغرماء أن يأخذ ع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راد سفرًا وعليه حق يستحق قبل مدة سفره فلصاحب الحق منع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مفل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لس هو الذي لا مال له ولا ما يدفع به 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ون من المفلس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مفلس فينا من لا درهم له ولا متا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ذلك المفلس ولكن المفل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يوم القيامة بحسنات أمثال الج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وقد ظلم هذا ولطم هذا وأخذ من 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خذ هذا من حسناته وهذا من حسناته فإن بقي عليه شيء أخذ من سيئ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ثم صك له صك إل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 بمعناه فقولهم ذلك إخبار عن حقيقة المف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ذلك المف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ز لم يرد به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راد أن فلس الآخرة أشد وأعظم بحيث يصير مفلس الدنيا بالنسبة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غنى ونحو هذا قوله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شديد بالصرعة ولكن ال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غلب نفسه عند ال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سابق من سبق بعيره وإنما الساب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غنى عن كثرة الع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غنى غنى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س من مات فاستراح بمي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ميت ميت الأح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سمي هذا مفلسا لأنه لا مال له إلا الفلوس وهي أدنى 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والمفلس في عرف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ينه أكثر من ماله وخرجه أكثر من دخله وس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لسا وإن كان ذا مال لأن ماله مستحق الصرف في جهة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معدوم وقد د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النبي ـ صلى الله عليه وسلم ـ مفلس الآخرة فإنه أخبر أن له حسنات أ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ل لكنها كانت دون م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سمت بين الغرماء وبقي لا شيء له ويجوز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 بذلك لما يئول إليه من عدم ماله بعد وفاء دينه ويجوز أن يكون سمي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من التصرف في ماله إلا الشيء التافه الذي لا يعيش إلا به كالفلوس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لزم الإنسان ديون 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ي ماله بها فسأل غرماؤه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 عليه لزمته إجاب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ظهر الحجر عليه لتجتنب معاملته فإذا 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ثبت بذلك أربعة أحكام أحدها تعلق حقوق الغرماء بعين مال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تص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ين ماله والثالث أن من وجد عين ماله عنده فهو أحق بها من سائر الغرماء إذا وج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وط الرابع أن للحاكم بيع ماله وإيفاء الغرماء والأصل في هذا ما روي كعب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ـ صلى الله عليه وسلم ـ حجر على معاذ بن جبل وباع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ل بإسناده وعن عبد الرحمن بن ك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اذ بن جبل من أفضل شباب ق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يمسك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ل يدان حتى أغرق ماله في الدين فكلم النبي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غرماؤه فلو ترك أحد من أجل أحد لتركوا معاذا من أجل رسول الله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فباع لهم رسول الله ـ صلى الله عليه وسلم ـ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ام 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شيء قال بعض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لم يترك الغرماء لمعاذ حين كلمهم رسول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ـ لأنهم كانوا يهو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فلس الحاكم رجلا فأصاب أحد الغرماء عين ماله فهو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شاء تركه ويكون أسوة الغر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مفلس متى حجر عليه ف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غرمائه سلعته التي باعه إياها بع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وط التي يذكرها ملك فسخ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سلعته وروي ذلك عن عثمان و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ى هريرة وبه قال عروة ومالك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العنبرى وإسحاق وأبو ثور وابن المنذر وقال الحسن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شب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سوة الغرماء لأن البائع كان له حق الإمساك لقبض الثمن فلما س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قط حقه من الإمس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له أن يرجع في ذلك بالإفلاس كالمرتهن إذا سلم ال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راهن ولأنه ساوى الغرماء في سبب الاستحقاق فيساويهم في الاستح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أبو هريرة أن النبي ـ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مت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 عند إنسان قد أفلس فهو أح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حاكما حك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ة الغرماء ثم رفع إلى رجل يرى العمل بالحديث جاز له نقض 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هذا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قه الفسخ بالإقالة فجاز فيه الفسخ لتعذر العوض كالمسلم فيه إذا تعذر ول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في البيع ر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جز عن تسليمه استحق الفسخ وهو وثيقة ب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جز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 الثمن بنفسه أولى ويفارق المبيع الرهن فإن إمساك الرهن إمساك مجرد على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ثيقة وليس ببدل والثمن ها هنا بدل عن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عذر استيفاؤه 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دل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اووا في سبب الاستحقاق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ختلفوا في الشرط فإن ب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شرط لملك 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وجودة في حق من وجد متاعه دون من لم يجده إذا ثب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بائع بالخيار إن شاء رجع في الس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لم يرجع وكان أسوة الغر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كانت السلعة مساوية لثمنها أو أقل أو أكثر لأن الإعسار سبب يثبت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وجبه كالعيب والخيار ولا يفتقر الفسخ إلى حكم حاكم لأنه فسخ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فتقر إلى حكم حاكم كفسخ النكاح لعتق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خيار الرجوع على الفور أو على التراخي‏؟‏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 الرد بالعيب وفي ذلك روايتان إحداهما هو على التراخي لأنه حق رجوع يسقط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على التراخي كالرجوع في الهبة والثاني هو على الفور لأنه خيار ي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لنقص في ال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على الفور كالرد بالعيب ولأن جواز تأخيره يفض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ر بالغرماء لإفضائه إلى تأخير حقو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خيار الأخذ بالشفعة ونصر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جه ولأصحاب الشافعي وجهان كه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ذل الغرماء الثمن لصاحب السلعة ليتركها لم يلزمه قبوله نص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الشافع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الرجوع لأن الرجوع إنما يجوز لدف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قه من النقص في الثمن فإذا بذل بك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الرجوع كما لو زال العي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ب ولنا الخبر الذي روي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تبرع بدفع الحق من غير من هو عليه فلم يج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حق على قبضه كما لو أعسر الزوج بال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ذلها غيره أو عجز المكاتب فب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ما عليه ل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نتقض ما ذكروه وسواء بذلوه من أموالهم أو خصوه بث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ركة وفي هذا القسم ضرر آخر لأنه لا يأمن تجدد ثبوت دين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جع علي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وا إلى المفلس الثمن فبذله ل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الفسخ لأنه زال العجز عن ت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 فزال ملك الفسخ كما لو أسقط سائر الغرماء حقوقهم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ك أداء الثمن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قط الغرماء حقوقهم عنه فتمكن من الأداء أو وهب له مال فأمكنه الأداء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ت أعيان ماله فصارت قيمتها وافية بحقوق الغرماء بحيث يمكنه أداء الثمن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لبائع الفسخ لزوال سببه ولأنه أمكنه الوصول إلى ثمن سلعته من المشتري ف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يف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شترى المفلس من إنسان سلعة بعد ثبوت الحجر عليه في ذمته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فسخ لتعذر الاستيفاء سواء علم أو لم يعلم ولأنه لا يستحق المطالبة بث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تحق الفسخ لتعذره كما لو كان ثمنها مؤجلا ولأن العالم بالعيب دخل على بص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راب الذمة فأشبه من اشترى معيبا يعلم عيبه وفيه وج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ه الخيار ل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ولأنه عقد عليه وقت الفسخ فلم يسقط حقه من 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تزوجت امرأة فق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سرا بنفقتها وفيه وجه ثالث إن باعه عالما بفلسه فلا فسخ له وإن لم يعلم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شتري المعيب ويفارق المعسر بالنفقة لكون النفقة يتجدد وجوبها 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ضى بالمعسر بها رضي بعيب ما لم يجب بخلاف مسأل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شبه هذا إذا تزو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سرًا بالصداق وسلمت نفسها إليه ثم أرادت 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ستأجر أرضا ليزرعها فأفلس قبل مضي شيء من المدة فللمؤجر 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ة لأنه وجد عي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عد انقضاء المدة فهو غريم بالأجرة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ضي بعضها لم يملك الفسخ في قياس قولنا في المبيع إذا تلف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دة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كالمبيع ومضي بعضها كتلف بعضه لكن يعتبر مضي مدة لمثلها أجرة لأنه 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ز عن مضي جزء منها بحال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كترى أرضا فزر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فلس ففسخ صاحب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تبقية زرع المفلس إلى حين الحصاد بأجر مثل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قود عليه المنفعة فإذا فسخ العقد فسخه فيما ملك عليه ب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عذر ر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كان عليه عوضها كما لو فسخ البيع بعد أن أتلف الم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قيمته ويضرب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غرماء كذا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رب مع الغرماء بأجر المثل دون المسمى وهذا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هذا لا يقتضيه مذهبنا ولا يشهد لصحته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في النظر أما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النبي ـ صلى الله عليه وسلم ـ إن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متاعه بعينه عند رج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س فهو أح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ا أدرك متاعه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و أحق به بالإجماع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وا على وجوب تبقيتها وعدم الرجوع في ع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عه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لى وجه يمكنه أخذه لا يتعلق حقه بعينه وليس هذا كذلك وأما 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البائع إنما كان أحق بعين ماله لتعلق حقه ب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كان رد ماله إليه ب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جع على من تعلق حقه بمجرد الذمة وهذا لم يتعلق حقه ب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مكن رده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صار فائدة الرجوع الضرب بالقيمة دون المسمى وليس هذا هو المقتضي في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و في معناه فإثبات الحكم به تحكم بغير دليل ولو اكترى رجلا يحم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عا إلى بلد ثم أفلس المكتري قبل حم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مكتري الفسخ وإن حمل البعض أو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فة فقياس المذهب ليس له الفسخ وقياس قو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لك فإذا فسخ سقط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ما ب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 مع الغرماء بقسط ما حمل من الأجر المسمى وعلى قياس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سخ العقد في الجميع ويضرب بقسط ما حمل من أجر المثل لما ذكرنا من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ألة التي حكينا قول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قرض رجلا مالا ثم أفلس المقت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ن المال قائم فله ال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ل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متاعه بعينه عند رجل قد أفلس فهو أح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غريم وجد عي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ه أخذها كالبائع وإن أصدق امرأة له عينا ثم ان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ها بسبب من جهتها يسقط صد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طلقها قبل دخوله بها فاستحق الرجوع في ن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فلست ووجد عي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حق بها ل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السلعة قد تلف بعضها أو مزيدة بما لا تن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تها أو نقد بعض ث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بائع فيها كأسوة الغر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ستحق الرجوع في السلعة بخمس شرائط أحدها أن تكون السلعة باقية بعينها لم ي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لف جزء منها كبعض أطراف العبد أو ذهبت عينه أو تلف بعض ال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دم بعض الدار أو اشترى شجرا مثمرا لم تظهر ثمرته فتلفت الث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حو ه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لبائع الرجوع وكان أسوة الغرماء وبهذا قال إسحاق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العن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رجوع في الباقي ويضرب مع الغرماء بحصة التالف لأنها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الرجوع في جم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ك الرجوع في بعضها كالذي له الخيار وكالأب فيما و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د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نبي ـ صلى الله عليه وسلم 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متاعه بعين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 قد أفلس فهو أح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ط أن يجده بعينه ولم يجده بعينه ولأنه إذا أد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له بالرجوع فصل الخصومة وانقطاع ما بينهما من المعاملة بخلاف 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بعضه ولا فرق بين أن يرضى بالموجود بجميع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أخذه بقسطه من 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فات شرط الرجوع وإن كان المبيع عينين كعبدين أو ثوبين تلف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ففي جواز الرجوع في الباقي منهما روايتان إحداهما لا يرجع نقلها أبو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جع ببقية العين ويكون أسوة الغرماء لأنه لم يجد الم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كان عينا واحدة ولأن بعض المبيع تالف فلم يملك الرجوع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ت يد العبد ونقل الحسن بن ثواب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ثوبا واحدا فتلف بعضه فهو أس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رزما فتلف بعضها فإنه يأخذ بقيمتها إذا كان بعينه لأن السا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ع وجده البائع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خل في عموم قوله ـ صلى 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 متاعه بعينه عند إنسان قد أفلس فهو أح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بيع وجده بعينه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ائع الرجو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 جميع الم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bookmarkStart w:id="8" w:name="s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اع بعض المبيع أو وهبه أو وق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بمنزلة تلفه لأن ال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ك ماله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قصت مالية المبيع لذهاب صفة مع بقاء عينه كعبد ه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اعة أو كتابة أو كبر أو 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غير عقله أو كان ثوبا فخلق لم يمنع الرجوع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لصفة لا يخرجه عن كونه عي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يتخير بين أخذه ناقصا بجميع حق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ضرب مع الغرماء بكمال ثمنه لأن الثمن لا يتقسط على صفة السلعة من سم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ز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م أو نحوه فيصير كنقصه لتغير الأسعار ولو كان المبيع أمة ث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طئها المشتري ولم تحمل فله الرجوع فيها ل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لم تنقص في ذات 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 وإن كانت بكرا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رجوع لأنه فقد صفة فإنه لم يذهب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كالجراح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الرجوع لأنه أذهب منها جزءا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و فقأ عينها وإن وجد الوطء من غير المفلس فهو كوطء المف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رح العبد أو شج فعلى قول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جع لأنه ذهب جزء ي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ثمن فأشبه ما لو فقئت عين العبد لأنه ذهب من العين جزء له بدل فمنع الر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طعت يد العبد ولأنه لو نقص صفة مجردة لم يكن للبائع من الرجوع فيه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نا في هزال العبد ونسيان الصنعة وهاهنا ب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رجو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 المنصوص عليه يقطع النزاع ويزيل المعاملة بينهما فلا يثبت في محل لا يحص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قصود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المذهب أن له الرجوع لأنه فقد 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نس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عة واستخلاق الثوب فإذا رجع نظرنا في الج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ما لا أرش له كالحا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عل الله تعالى أو فعل به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ناية المفلس أو جناية عبده أو جناية العب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ه مع الرجوع أرش وإن كان الجرح موجبا لأرش كجناية الأجنبي فلل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جع أن يضرب مع الغرماء بحصة ما نقص من الثمن فينظر كم نقص من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سط ذلك من الثمن لأنه مضمون على المشتري للبائع بالثمن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جعلت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ش الذي وجب على الأجنبي لأنه لو لم يجب به أرش لم يرجع بشيء فلا يجوز أن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كثر من الأرش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تلفه الأجنبي صار مضمونا بإتلافه للمف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رش له وهو مضمون على المفلس للبائع بالثمن فلا يجوز أن يضمنه بالأرش و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لفه أج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مضمونا فلم يجب بفواته شيء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كان هذا الأ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شتري ككسبه لا يضمنه للبائع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ب بدل منا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فعه مملوكة ل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عوض وهذا بدل جزء من العين والعين جميعها مضمونة بال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ض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شترى زيتا فخلطه بزيت آخر أو قم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طه بما لا يمكن تميي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سقط حق الرجوع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زيته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لطه بمثله أو د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قط الر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ن يأخذ متاعه بالكيل أو الوزن وإن خلطه بأجود منه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حقه من العين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أقول واحتجوا بأن عين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ة من طريق الحكم فكان له الرجوع كما لو كانت منفردة ولأنه ليس فيه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ط ماله 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نع الرجوع كما لو اشترى ثوبا فصبغه أو سويقا ف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جد عين ماله فلم يكن له الرجوع كما لو تل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ا يأخذ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عين ماله إنما يأخذه عوضا عن ماله فلم يختص به دون الغر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تلف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نبي ـ صلى 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متاعه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 قد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كن من أخذه من المفلس بدليل ما لو وجده بعد زوال ملك المفلس أو كانت مسامير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ر بها ب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جرا قد بنى عليه أو خشبا في سقفه أو أمة است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كيله أو قيمته إنما يأخذ عوض ماله فهو كالثمن والقيمة وفارق المصبوغ فإن 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أخذ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ويق كذلك فاخت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شترى حنطة فطحنها أو زرعها أو دقيقا فخب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زيتا ف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بونا أو ثوبا فقطعه قميصا أو غزلا فنسجه ثو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شبا فنجره أبوابا أو شريط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له إبرا أو شيئا فعمل به ما أزال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حق الرجوع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 أحدهما به أقول يأخذ عي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طي قيمة عمل المفلس فيها لأن عين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ة وإنما تغير اسمها فأشبه ما لو كان المبيع حملا فصار كب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ديا ف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لا ولنا أنه لم يجد متاعه بعينه فلم يكن له الر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تلف ولأنه غير 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ته فلم يملك الر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 نوى فنبت شجرا والأصل الذي قاسوا عليه مم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لم فإنه لم يتغير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سأل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حبا فصار زرعًا أو زرعًا فصار حبا أو نوى فنبت شج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ضا فصار فراخًا سقط حق الرجوع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قط وهو أحد الوجهين ل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المنصوص عليه منهما لأن الزرع نفس الحب والفرخ نفس البيض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 عين ماله فلم يرجع كما لو أتلفه متلف فأخذ قيمته ولأن الحب أعيان ابتدأه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كن موجودة عند البيع وكذلك أعيان الزرع والفرخ ولو استأجر أرضا وا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را و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رع وسقي واستح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لس فالمؤجر وبائع البذر والماء غرماء لا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في الرجوع لأنهم لم يجدوا أعيان أموالهم وعلى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رجوع في الز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عليه غرامة الأجرة وثمن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يم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شترى ثوبًا فصبغه أو سويقًا فلته بزيت ف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ب والسويق الرجوع في أعيان أموالهما وهو مذهب الشافعي لأن عين مالهما قا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ه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غير اسمها ويكون المفلس شريكا لصاحب الثوب والسويق بما زا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ما فإن حصل زيادة فه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صل نقص فعليه وإن نقصت قيمة الثوب أو السو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اء البائع أخذهما ناق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له وإن شاء تركهما وله أسوة الغرماء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نقص 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هزال ويحتمل أن لا يكون له الرجوع إذا زادت القيمة لأنه ات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بيع زيادة للمفلس فمنعت الرجوع كما لو سمن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رجوع ها هن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لص به البائع من المفلس ولا يحصل به المقصود من قطع المنازعة وإزالة المعا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حصل به ضرر الشركة فلم يكن في معنى المنصوص عليه فلا يمكن إلحاق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شترى صبغًا فصبغ به ثو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زيتًا فلت به سويقًا فبائع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ة الغرماء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رجوع لأنه وجد عين مال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ثوبا وصبغا وصبغ الثوب بالصب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بائع كل شيء في عين ماله وكان 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غ شريكا لبائع الثوب وإن حصل نقص فهو من صاحب الصبغ لأنه الذي يتفرق وي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ب ب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قيمة الثوب عشرة وقيمة الصبغ خمسة فصارت قيمتهما ا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صاحب الثوب خمسة أسداسه وللآخر سدسه ويضرب مع الغرماء بما 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دراهم وذكر القاضي مثل هذا في موضع ولنا أنه لم يجد عين ماله ف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تلف ولأن المشتري شغله بغيره على وجه البيع فلم يملك بائعه ال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 حجرًا بنى عليه أو مسامير سمر بها بابا ولو اشترى ثوبا وصبغ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فصبغ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رق بين ذلك وبين كون الصبغ من غير بائع ال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قولهم يرجع في الثوب وحده ويكون المفلس شريكا له بزيادة الصبغ ويضرب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ماء بثمن الصبغ ويحتمل أن يرجع فيهما ها هنا لأنه وجد عين ماله متميز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ه الرجوع فيه للخبر ولأن المعنى في المحل الذي يثبت فيه الرجوع 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لك الرجوع به كما يملكه ثم ولو أنه اشترى رفوفا ومسامير م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رها بها رجع بائعهما فيهما كذلك وكذلك ما أشب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رى ثوبا فق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ل من حالين أحدهما أن لا تزيد قي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فللبائع الرجوع فيه لأن عين ماله قائمة لم يزل اس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لف بعض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صلت بغيرها فكان له الرجوع فيها كما لو علم العبد صناعة لم تزد قيمته بها و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ت قيمته بذلك أو لم تنقص لأن ذلك النقص نقص 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نع الرجوع كنسيان صن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زا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له مع الرجوع الثاني أن تزيد قيمته بذلك فليس لل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ياس قول الخرقي لأن الثوب زاد زيادة لا تتميز فلم يملك ال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فيه كما لو سمن العبد ولأنه لم يجد عين ماله متميزة عن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كبائع الصبغ إذا صبغ به والزيت إذا لت به سويق وقال القاضي وأصحاب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درك متاعه بعينه ولأنه وجد عين ماله لم يتغير اسمها ولا 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ها فملك الرجوع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صبغها فعلى قولهم إن كانت القصارة بعمل المفلس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جرة وفاها فهما شريكان في ال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قيمة الثوب خمسة فصار يساوي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مفلس سد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ائعه خمسة أسداسه فإن اختار البائع دفع قيمة الزيادة إلى المف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قبولها لأنه يتخلص بذلك من ضرر الشركة من غير مضرة تل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يع قيمة البناء إلى المشتري وإن لم يختر بيع الثوب وأخذ كل واحد منهما بقدر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عمل من صانع لم يستوف أجره فله حبس الثوب على استيفاء أجره ف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بقدر ال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ت إليه وإن كانت أقل فله حبس الثوب على استيفاء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رب مع الغرماء بما بقي وإن كانت أكثر مثل أن تكون الزيادة دره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درهم فله قدر أجره وما فضل للغر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كون المبيع زاد زيادة متصلة كالس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م الصناعة أو الكتابة أو القرآن ونحو ذلك واختلف المذهب في هذا ف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 إلى أنها تمنع الرجوع وروى الميموني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ا تمنع وهو مذهب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إلا أن مالكا يخير الغرماء بين أن يعطوه السلعة أو ثمنها الذي باعه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 ب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نه فسخ لا تمنع منه الزيادة المنفصلة فلا تمنعه المتصلة كال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الطلاق فإنه ليس بفسخ ولأن الزوج يمكنه الرجوع في قيمة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ل إلى حقه تاما وهاهنا لا يمكنه الرجوع في الثمن ولنا أنه فسخ بسبب حادث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به الرجوع في عين المال الزائدة زيادة مت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سخ النكاح بالإعسا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ع ولأنها زيادة في ملك المفلس فلم يستحق البائع أخذ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نفصلة وكالحاص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عله ولأن النماء لم يصل إليه من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تحق أخذه منه كغيره من أمو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الرد بالعيب لوجه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فسخ فيه من المشتري فهو راض بإسقاط حق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وتركها ل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سألتنا والثاني أن الفسخ ثم لمعنى قارن العق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ب ال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سخ ها هنا لسبب حادث فهو أشبه بفسخ النكاح الذي لا يستح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رجاع العين الزائدة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زوج إنما لم يرجع في العين لكونه يندفع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ر بالقيمة ـ لا يصح فإن اندفاع الضرر عنه بطريق آخر لا يمنعه من أخذ حق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ولو كان مستحقا للزيادة لم يسقط حقه منها بالقدرة على أخذ 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ب ثم كان ينبغي أن يأخذ قيمة العين زائدة لكون الزيادة مستحقة فلم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علم أن المانع من الرجوع كون الزيادة ل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ا يمكن فصلها فكذلك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بل أولى فإن الزيادة يتعلق بها حق المفلس والغر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ع المشتري من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ليست له أولى من تفويتها على الغرماء الذين لم يصلوا إلى تمام ديونهم والمف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تاج إلى تبرئة ذمته عند اشتداد 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خبر فمحمول على من وجد متاعه على ص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زائد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به حق آخر وهاهنا قد تعلقت به حقوق الغر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يه من الزيادة لما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ليل يحققه أنه إذا كان تلف بعض المبيع مانعا من الرجوع من غير ضرر ي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ف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الغرماء فلأن يمنع الزيادة فيه مع تفويتها بالرجوع عليهم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ذا رجع في النا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رجع إلا فيما باعه وخرج منه وإذا رجع في الزائد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رجع ما لم يخرج عنه فكان بالمنع أ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زيادة المنفصلة كالولد والثمرة والك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منع ال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خلاف بين أصحابنا وهو قول مالك والشافعي وسواء نقص بها المبيع أو لم ي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نقص صفة والزيادة للمفلس هذا ظاهر كلام الخرقي لأنه منع الرجوع ب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صلة لكونها للمف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نفصلة أولى وهذا قول ابن حامد والقاضي و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صحيح ـإن شاء الله تعالى ـ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للبائع وهو مذهب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حنبل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لد الجارية ونتاج الد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لبائع لأنها زيادة ف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ائع كالمتصل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زيادة انفصلت في ملك المشتري فكانت له كما لو 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ب ولأنه فسخ استحق به استرجاع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تحق أخذ الزيادة المنفصلة ك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بالعيب أو الخيار أو الإقالة وفسخ النكاح بسبب من أسباب 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صلى 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ج بال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 النماء والغلة ل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 الضمان عليه وأما الزيادة المتصلة فقد دللنا على أنها للمفلس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بيه على كون المنفصلة له ثم لو سلمنا ثم فالفرق ظاهر فإن المتصلة تتبع في الفس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د بال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منفصلة ولا ينبغي أن يقع في هذا اختلاف لظهوره و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حنبل يحمل على أنه باعهما في حال حملهما فيكونان مبي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 هذين بالذكر دون بقية الن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شترى أمة حاملا ثم أفلس وهي حامل فله الرجوع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حمل قد زاد بكبره وكثرت قيمتها من أجله فيكون من قبيل الزائد زيادة مت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مضى وإن أفلس بعد وضعها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رجوع فيهما بكل حال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صيل والصحيح أننا 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مل لا حكم له فالولد زيادة منف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لا يمنع الرجوع فيهما وعلى قو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ولد للمفلس فيحتمل أن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في الأم لئلا يفضي إلى التفريق بين الأم وولدها ويحتمل أن يرجع في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فع قيمة الولد ليكونا جميعا له وإن لم يفعل بيعت الأم وولدها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 على قدر قيمتهما فما خص الأم فهو للبائع وما خص الولد كان للمفلس وإن قلن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لد حكما وهو الصحيح لما ذكرناه في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الأم والولد قد زا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ضع فحكمهما حكم المبيع الزائد زيادة متصلة وإن لم يزيدا جاز الرجوع فيهم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أحدهما دو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ى الروايتين فيما إذا كان المبيع عينين فتلف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فهل يمنع ذلك الرجوع في الأخرى كذلك‏؟‏ يخرج ها هنا وجهان أحدهما أن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فيما لم يز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ما زاد فيكون حكمه كحكم الرجوع في الأم دون الولد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نا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الرجوع في شيء منهما لأنه لم يجد المبيع إلا زائدا فا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رجوع كالعين الواحدة وإن كان المبيع حيوانا غير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ه حكمها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فريق بينها وبين ولدها جائز والأمة بخلا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شترى حائ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ت ثم أفلس وهي حامل فزادت قيمته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متصلة تمنع الرجوع على قول الخرقي ولا تمن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واية الميموني وإن أف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وضعها فهي زيادة منف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للمفلس على الصحيح ويمتنع الرجوع في الأم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ا لما فيه من التفريق بينهما وهذا أحد قولي الشافعي ويحتمل أن يرجع في الأ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نا في التي قبلها وعلى قول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للبائع فيكون له الرجوع 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جدنا حاملا انبنى على أن الحمل هل له حكم أو لا‏؟‏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كم له جرى مجرى الزيادة المتصلة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كم فالولد في حكم المن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بص به حتى تضع ويكون الحكم فيه كما لو وجده بعد وضعه وإن كان الحمل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دمية جاز التفريق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مبيع نخلا أو شجرا فأفلس المشتري لم يخل من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فلس وهي بحالها لم تزد ولم تثمر ولم يتلف بعضها فله ال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فيها ثمر ظاهر أو طلع مؤبر ويشترطه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كل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رف فيه أو يذهب بجائ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فلس فهذا في حكم ما لو اشترى عينين فتلفت 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ف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لبائع الرجوع في الأصول ويضرب مع الغرماء بحصة التالف من الثم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وايتين وإن تلف بعضها فهو كتلف جميعها وإن زا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دا صلاحها فهذه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لة في إحدى العينين وقد ذكرنا بيان حكمها الحا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يعه نخل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عت ولم تؤبر أو شجرا فيها ثمرة لم تظهر فهذه الثمرة تدخل في البيع ال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س بعد تلف الثمرة أو تلف بعضها أو الزياد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دو صلاح فحكم ذلك حكم 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مبيع وزيادته المتصلة لأن المبيع كان بمنزلة العين الواحدة ولهذا دخل الث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طلق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تي قبلها الحال الر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ه نخلا حائلا فأثمر أو شج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على أربعة أضرب أحدها أن يفلس قبل تأبيرها فالطلع زيادة مت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نع الرجوع على قول الخرقي كالسمن والكبر ويحتمل أن يرجع في النخل دون الط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مكن فصله ويصح إفراده بالبيع فهو كالمؤ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سمن والكبر وهذا قو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د وعلى رواية الميموني لا يمنع بل ي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الطلع للبائع كما لو فسخ ب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حد قولي الشافعي والقول الثاني يرجع في الأصل دون الط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عندهم ال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يب والأخذ بالشفعة الضرب الثاني أفلس بعد التأبير وظهور الث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بغير خلاف والطلع للمشتري إلا على قول أبي بكر والصحيح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ث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بع في البيع الذي ثبت بتراضيهما ففي الفسخ الحاصل بغير رضا المشتري أولى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ه أرضا فارغة فزرعها المشتري ثم أف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رجع في الأرض دون الزرع 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 لأن ذلك من فعل المشتري الضرب الثالث أفلس والطلع غير مؤ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جع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 لم يكن له الرجوع كما لو أفلس بعد تأبيرها لأن العين لا تنتقل إلا باختي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م يخترها إلا بعد تأبيرها فإن ادعى البائع الرجوع قبل التأبير وأن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لس فالقول قول المفلس مع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أصل بقاء ملكه وعدم زواله وإن 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 بعد التأبير وقال المف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بله فالقول قول البائع لهذه ال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هد الغرماء للمف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سمع شهادتهم لأنهم يجرون إلى أنفسهم نفعا وإن شه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ائع وهم عدول قبلت شهادتهم لعدم التهمة الضرب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س بعد أخذ الثمر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 بجائحة أو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البائع في الأصل والثمرة للمشتري إلا على قول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وضع لا يتبع الثمر الشجر إذا رجع البائ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ه مطالبة المفلس ب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رة قبل أوان الجذاذ وكذلك إذا رجع في الأرض وفيها زرع للمفلس فليس له المطا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خذه قبل أوان الحصاد لأن المشتري زرع في أرضه ب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عه على الشجر بحق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أخذه قبل كماله كما لو باع الأصل وعليه الثمرة أو ال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لى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ع أجر لأنه زرع في أرضه زرعا تجب تبقيته فكأنه استوفى منفعة الأرض فلم يك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 ذلك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تفق المفلس والغرماء على التبقية أو القطع ف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ختلفوا فطلب بعضهم قطعه وبعضهم تبقيته نظرنا فإن كان مما لا قيم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ط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يمته يسيرة لم يقطع لأن قطعه سفه وتضييع للمال وقد نهى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عن إض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قيمته كثيرة ففيه وجهان أحدهما يقدم 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القطع لأنه أح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 تبقيته غررا ولأن طالب القطع إن كان المفلس فهو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رئة ذمته وإن كان الغرماء فهم يطلبون تعجيل حقو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حق لهم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وأكثر أصحاب الشافعي والثاني ينظر إلى ما فيه الحظ فيعمل به لأن ذلك أ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مي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سلامته ولهذا يجوز أن يزرع للمولى عليه وفيه وجه آخر أنه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لب للقطع الغرماء وجبت إجابتهم لأن حقوقهم 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زمهم تأخيرها مع إ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فائها وإن كان الطالب له المفلس دونهم وكان التأخير أحظ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طع لأنهم ر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أخير حقوقهم لحظ يحصل لهم وللمفلس والمفلس يطلب ما فيه ضرر بنفسه ومنع للغرم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فاء القدر الذي يحصل من الزيادة بالتأ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زم الغرماء إجابت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ر الغرماء بأن الزرع أو الطلع للبائع ولم يشهدوا به أو شه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لم يكونوا عد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حكم بشهادتهم حلف المفلس وثبت الطلع له ينفر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م لأنهم يقرون أنهم لا حق لهم فيه فإن أراد دفعه إلى أحدهم وتخصيصه بثمنه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إقرار باقيهم بعدم حقه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متنع ذلك الغريم من قبوله أجبر على قب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إبراء من قدره من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تقبضه وإما أن تبرئ من قد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ينك وهذا مذهب الشافعي لأنه محكوم به على المف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ه أن يقضي دين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دى المكاتب إلى سيده نجوم كتابته فقال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رام وأنكر المكاتب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قسمته على الغر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م قبوله أو الإبراء لذلك فإن قبضوا الثمرة بع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م رد ما حصل لهم إلى البائع لأنهم يقرون ل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م دفعها إليه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وا بعتق عبد في ملك غيرهم ثم اشتروه منه وإن باع الث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 ثمنها فيه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ه إلى بعضهم لم يلزمهم رد ما أخذوا من ثمنها لأنهم إنما اعترفوا ب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منها وإن شهد بعض الغرماء دون بعض أو أقر بعضهم دون بعض لزم الشاهد أو الم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الذي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غيره وإن عرض عليهم المفلس الثمرة بعينها فأبوا أخذ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م ذلك لأنه إنما يلزمهم الاستيفاء من جنس دي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فيهم م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من الثمر أو الزرع كالمقرض أو المسلم فيلزمه أخذ ما عرض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ب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 ولو أقر الغرماء بأن المفلس أعتق عبدا له قبل فلسه فأنكر ذلك لم يقبل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شهد منهم عدلان ويكون حكمهم في قبض العبد أو أخذ ثمنه إن عرضه عليهم حك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قروا بالثمن ل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أقروا بعين مما في يديه أنها غصب أو عاري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ذلك فالحكم كما ذكرنا سواء وإن أقروا بأنه أعتق عبده بعد فلسه انبنى على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المف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عتقه فلا أثر لإقرارهم وإن قلنا بصحت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إقرارهم بعتقه قبل فل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كم الحاكم بصحته أو بفساده نفذ حكمه على كل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فعل مجته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 ما حكم به الحاكم ولا يجوز نقضه ولا تغي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دق المفلس البائع في الرجوع قبل التأبير وكذبه الغر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إقراره لأن حقوقهم تعلقت بالثمرة ظاهرا فلم يقبل إقراره كما لو أقر بالن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غرماء اليمين أنهم لا يعلمون أن البائع رجع قبل التأبير ولأن هذه اليم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وبون فيها عن المفلس بل هي ثابتة في حقهم 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لو ادعى حقا و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ا فلم يحلف لم يكن للغرماء أن يحلفوا معه لأن اليمين ثم على المفلس فلو حل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وا ليثبتوا حقا ل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لف الإنسان ليثبت لغيره حقا ولا يجوز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ئبا فيها لأن الأيمان لا تدخلها النيابة وفي مسألتنا الأصل أن هذا الطلع قد تع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وقه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في يد غريمهم ومتصل بنخله والبائع يدعى ما يزيل حقوقهم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سائر أعيان ماله ويحلفون على نفي العلم لأنه يمين على نفي الدين عن الميت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المفلس بعين من أعيان ماله لأجنبي أو لبعض غرم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ه الغرماء ف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وعليهم اليمين أنهم لا يعلمون ذلك وكذلك لو أقر بغريم آخر يستحق مشارك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وه فعليهم اليمين أيضا ويكون على نفي العلم لذلك وإن أقر 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 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بنى ذلك على صحة عتق المفلس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عتقه صح إقراره وعتق لأن من ملك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لإقرا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إقرار بالعتق يحصل به العتق فكأنه أعتقه في الحال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عتقه لم يقبل إقراره وكان على الغرماء اليمين أنهم لا يعلم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وضع قلنا على الغرماء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لى جميعهم فإن حلفوا أخذوا وإن نكلوا 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دعي بما ادع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نقول برد اليمين فترد على المدعي فيحلف ويست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بعضهم دون بعض أخذ الحالف نصيبه وحكم الناكل 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قر المفلس أنه أعتق عبده منذ 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عبد قد اكتسب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الا وأنكر الغرماء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إقراره حل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قوا العبد وك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إقراره لم يقبل في كسبه وكان للغرماء أن يحلفوا أنهم لا يع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عتقه قبل الكسب ويأخذون كسبه لأن إقراره إنما قبل في العتق دون غيره لص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نائه على التغليب والسراية فلا يقبل في المال لعدم ذلك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نا إقراره منزلة إعتاقه في الحال فلا تثبت له الحرية فيما مضى فيكون كسبه محك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ل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قر بعتقه ثم أقر له بعين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مبيع أرضا فبناها المشتري أو غر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فلس ف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الرجوع في الأرض نظرت فإن اتفق المفلس والغرماء على قلع الغراس والب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م ذلك لأن الحق لهم لا يخرج عنهم فإذا قل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بائع الرجوع في أرضه لأنه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عه بعينه قال أصحابنا ويستحق الرجوع قبل القلع وهو مذهب الشافعي ويحتمل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ه حتى يوجد القلع لأنه قبل القلع لم يدرك متاعه إلا مشغولا بملك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كانت مسامير في باب المشتري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رجوع قبل القلع فقلع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م تسوية الأرض من الحفر وأرش نقص الأرض الحاصل به لأن ذلك نقص حصل لتخليص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عليه كما لو دخل فصيله دار إنسان وكبر فأراد صاحبه إخر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إلا بهدم بابها فإن الباب يهدم ليخرج ويضمن صاحبه ما 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إذا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عين ماله ناقصة فرجع فيها فإنه لا يرجع في النقص لأن النقص كان في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لس وهنا حدث بعد رجوعه في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ضمنوه ويضرب بالنقص مع الغرماء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الرجوع قبل القلع لم يلزمهم تسوية الحفر ولا أرش النقص لأنهم ف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أرض المفلس قبل رجوع البائع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ضمنوا النقص كما لو قلعه المف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فلسه فأما إن امتنع المفلس والغرماء من الق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م ذلك ولا يجبرون علي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س بحق ومفهوم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عرق ظالم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لم يكن ظا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حق فإن بذل البائع قيمة الغراس والبناء ليكون له الكل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ق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ضمن ما نقص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رجوع قبل القلع فله ذلك لأن البناء والغراس حص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 لغيره بحق فكان له أخذه بقيمته أو قلعه وضمان نق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فيع إذا أخذ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غراس وبناء للمشتري والمعير إذا رجع في أرضه بعد غرس المستعير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الرجوع قبل القلع لم يكن له ذلك لأن بناء المفلس وغرسه في ملكه فلم يجب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 لهذا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لى قلعه كما لو لم يرجع في الأرض فأما إن امتنع البائ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 ذلك سقط حق الرجوع وهذا قول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 الوجهين لأصحاب الشافع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له الرجوع وهو القول الثاني للشافعي لأنه أدرك متاعه بعينه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المشتري على وجه التبع فلم يمنعه ذلك الر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ثوب إذا صبغه المشتري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درك متاعه على وجه يمكنه أخذه منفردا عن غيره فلم يكن له 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ج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ء والمسامير في الباب ولأن في ذلك ضررا على المشتري والغر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ر ولأنه لا يحصل بالرجوع ها هنا انقطاع النزاع والخصومة بخلاف ما إذا وجده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غولة بشيء وأما الثوب إذا صبغ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نسلم له الرجوع فهو كمسألتنا فالفرق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ه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بغ تقرر في الثوب فصار كالصفة فيه بخلاف البناء والغ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عيان متميزة وأصل في نفسه والثاني أن الثوب لا يراد للب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ناء ف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جع فلا كلام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فرجع واتفق الجمي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ا لهما وأخذ كل واحد بقدر حقه وإن امتنع أحدهما من البيع ا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 المبيع ثوبا فصبغه المشتري فإن الثوب يباع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ويحتمل أن لا يجبر لأنه أمكن طالب البيع أن يبيع ملكه مفردا بخلاف ال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بوغ فإن بيعا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ا الثمن على قدر القيمتين فتقوم الأرض غير ذات شج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ثم تقوم وهم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ان قيمة الأرض بغير غراس ولا بناء فللبائع قسط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 وما زاد فهو للمفلس والغرماء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ر الممتنع على البيع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 أحدهما البيع فاتفقا على كيفية كونهما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ما اتفقا عليه وإن اختل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أرض ل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راس والبناء للمفلس والغرماء ولهم دخول الأرض لسقي الش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لثمرة وليس لهم دخولها للتفرج ولغير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ائع دخولها للزرع ولما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أرض له وملكه وإن باعوا الشجر والبناء لإنسان فحكمه في ذلك حكمهم ولو ب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لس والغر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مشتري منهم قيمة الأرض للبائع ليدفعه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أرض أصل فلا يجبر على بيعها بخلاف ما فيها من الغرس والب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رى غرا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رسه في أرضه ثم أفلس ولم يزد الغر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فيه لأنه أدرك متاعه بعينه وإذا أخذه فعليه تسوية الأرض وأرش نقصها الحا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لعه لأنه نقص حصل لتخليص ملكه من ملك غيره وإن بذل المفلس والغرماء له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ملكوه بذلك لم يجبر على قبولها لأنه إذا اختار أخذ ماله وتفريغ ملك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ز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ره عنهم فلم يكن لهم منعه كالمشتري إذا غرس في الأرض المشفوعة وإن امت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ذلوا له القيمة ليملكه المفلس أو أرادوا قلعه وضمان النقص فله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أرادوا قلعه من غير ضمان النقص لأن المفلس إنما ابتاعه مقل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إبقاؤه في أرضه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م قلعه من غير ضمان النقص لأنه غرس بحق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س المفلس في الأرض التي ابتاعها إذا رجع بائعها فيها والفرق بينهما ظاهر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قاء الغراس في هذه الصورة حق عليه فلم يجب عليه ب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ي قبلها إبق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له فوجب له بغراسه في ملكه فإن اختار بعضهم القلع وبعضهم التبقية قدم قول من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المفلس أو الغرماء أو بعض الغرماء لأن الإبقاء ضرر غير واجب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الممتنع منه الإجابة إليه وإن زاد الغراس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زيادة متصلة ت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على قول الخرقي ولا تمنعه على رواية الميم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شترى أرضا من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راسا من آخر فغرسه فيها ثم أفلس ولم يز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كل واحد منهما الرجوع في عين ماله ولصاحب الأرض قلع الغراس من غير 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ه بالقلع على 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بائع إنما باعه مقلوعا فلا يستحقه إلا كذلك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بائعه قلعه من الأرض فقل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تسوية الحفر وضمان نقصها الحاصل ب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وإن بذل صاحب الغراس قيمة الأرض لصاحبها ليملكه لم يجبر على ذلك لأن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بر على بيعها تبعا وإن بذل صاحب الأرض قيمة الغراس ليملكه إذا ا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لع فله ذلك لأن غرسه حصل في ملك غيره بحق فأشبه غرس المفلس في أرض ال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لا يملك ذلك لأنه لا يجبر على إبقائه إذا امتنع من دفع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ه فلا يكون له أن يتملكه بالقيمة بخلاف التي قبلها والأولى أولى وهذا ينتقض بغ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كون البائع قبض من ثمنها شيئا فإن 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بعض ثمنها سقط حق الرجوع وبهذا قال إسحاق والشافعي في ال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رجع في قدر ما بقي من الثمن لأنه سبب ترجع به العين كل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قد فجاز أن يرجع به بعضها كالفرقة قبل الدخول في النكاح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رد ما قبضه ورجع في جميع العين وإن شاء حاص الغرماء ولم يرجع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أبو بكر بن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رجل باع سلعة فأدرك سلعته بعينها عند رجل قد أفلس ولم يك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من ثمنها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له وإن كان قد قبض من ثمنها شيئا فهو أسوة الغر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قطني ولأن في الرجوع في قسط ما بقي تبعيضا للص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شتري وإضرارا به وليس ذلك للبائع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ضرر عليه في ذلك لأن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قى له فيزول عنه الضرر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دفع الضرر بالبيع فإن قيمته ت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شقيص ولا يرغب فيه مشق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ضرر المفلس والغرماء بنقص القيمة ولأنه سبب ي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بيع فلم يجز تشقيصه كالرد بالعيب و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 البيع على البيع أو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ه على النكاح ولا فرق بين كون المبيع عينا واحدة أو عينين لما ذكرنا من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كم يرويه أبو بكر بن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مرسلا ولا حجة في المراسيل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اه مالك وموسى بن عقب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 عن أبي بكر بن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كذلك ذكره ابن عبد البر و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وابن ماجه والدارقطن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ضر إرسال من أرس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اوي المسند معه زيادة لا يعارضها ترك مرسل الحديث لها وعلى أن المرسل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ضر إرس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الرابع أن لا يكون تعلق بها حق الغير فإن رهنها المشتري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س أو وه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لك البائع الرجوع كما لو باعها أو أعتقها ولأن في ال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ضرارا بالمر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زال الضرر بالضرر ولأن النبي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د متاعه بعينه عند رجل قد أفلس فهو أح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م يجد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لس ولا نعلم في هذا خلافا فإن كان دين المرتهن دون قيمة 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كله ف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دين المرتهن والباقي يرد على سائر مال المف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رك الغرماء فيه وإن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 فباقيه بينهم يباع لهم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جع به البائع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رجو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الشافعي لأنه عين ماله لم يتعلق به حق غيره ولنا أنه لم يجد مت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له أخذه كما لو كان الدين مستغرقا له وما ذكره القاضي لا يخرج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لأن تلف بعض المبيع يمنع الرجوع فكذلك ذهاب بعضها بالبيع ولو رهن بعض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لبائع الرجوع في باقيه لما ذكرنا وإن كان المبيع عي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هن إحداهما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البائع الرجوع في الأخرى‏؟‏ على وجهين بناء على الروايتين فيما إذا تلفت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ين وإن فك الرهن قبل فلس المشتري أو أبرئ من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بائع الرجوع أنه أ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عه بعينه عند المشتري وإن أفلس وهو رهن فأبرأ المرتهن المشتري من دينه أو 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بائع الرجوع أيضا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عبدا فأفلس المشتري بعد تعلق أرش الجناية برقبته ففيه 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بائع الرجوع لأن تعلق الرهن به يمنع الرجوع وأرش الجناية يقد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مرتهن فأولى أن لا يرجع ذكره أبو الخطاب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ع الرجوع في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لا يمنع تصرف المشتري فيه فلم يمنع الرجوع كالدين في ذمته وفارق الرهن فإنه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ف المشتري فيه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جع فحكمه حكم الرهن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رجوع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ير إن شاء رجع فيه ناقصا بأرش الج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ضرب بثمنه مع الغرماء وإن أب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يم من الجناية فللبائع الرجوع فيه لأنه وجد متاعه بعينه خاليا من تعلق حق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فلس بعد خروج المبيع من ملكه ببيع أو 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قف أو عتق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لبائع الرجوع لأنه لم يدرك متاعه بعينه عند المفلس سو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يمكنه استرجاعه بخيار له أو عيب في ث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جوعه في هبة ولده أو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ما ذكرنا وخروج بعضه كخروج جميعه لما تقدم فإن أفلس بعد رجوع ذلك إلى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ثلاث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رجوع للخبر ولأنه وجد عين ماله خاليا عن حق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ما لو لم يبع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جع لأن هذا الملك لم ينتقل إليه منه فلم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خه ذكر أصحابنا هذين الوجهين ولأصحاب الشافعي مثل ذلك والثالث أنه إن عاد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ج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ع أو هبة أو إ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صية أو نحو ذلك لم يكن للبائع الرجوع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ر إليه من جهته وإن عاد إليه بفسخ كالإق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د بعيب أو خيار و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بائع الرجوع لأن هذا الملك استند إلى السبب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سخ العقد الثان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ثبوت الملك وإنما أزال السبب المزيل لملك البائع فثبت الملك بالسبب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ك استرجاع ما ثبت الملك فيه ب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بيع شقصا مشفوعا ففيه ثلاث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هذا قول ابن حامد للخبر ولأنه إذا رجع فيه عاد الشقص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ل الضر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يع لأنه عاد كما كان قبل البيع ولم تتجدد شركة غير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فيع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الخطاب لأن حقه أسبق فكان أولى بيانه أن حق البائع ثبت بالحجر وحق الشف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ب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حقه آكد لأنه يستحق انتزاع الشقص من المشتري وممن نقله إليه و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إنما يتعلق ب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امت في يد المشتري ولا يزول الضرر عنه برد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بدليل ما لو باعه المشتري لبائ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هبه إياه أو أقاله لم يسقط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بائع إنما يستحق الرجوع في عين لم يتعلق بها حق الغير وهذ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 بها حق الشفيع الوجه الثالث أن الشفيع إن كان طالب بال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حق لأن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كد هنا بالمطالبة وإن كان لم يطالب بها فالبائع أولى ولأصحاب الشافعي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ولين ولهم وجه ثالث أن الثمن يؤخذ من الشف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تص به البائع جمع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ن فإن غرض الشفيع في عين الشقص المشف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رض البائع في ثمنه فيحصل ذلك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وليس هذا جيدا لأن حق البائع إنما ثبت في العين فإذا صار الأمر إلى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 بذمته فساوى الغرماء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بيع صيدا فأفلس المشتري والبائع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ج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تملك الصيد فلم يجز مع الإحرام كشراء الصيد وإن كان البائع حلالا في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يد في الحل فأفلس المشتري فللبائع الرجوع فيه لأن الحرم إنما يحرم الصيد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يس من صيده فلا يحرم ولو أفلس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لكه صيد بائعه حلال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لأن المانع غير موجود في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ف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ده عين مال دين بائعها مؤجل 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بالفلس فقال أحمد في رواية الحسن بن ث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اله موقوفا إلى أن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تار البائع الفسخ أو الترك وهذا قول بعض أصحاب الشافعي والمنصوص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أنه يباع في الديون الحالة ويتخرج لنا مثل ذلك لأنها حقوق حالة فقدم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المؤ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ين من لم يجد عين ماله وللأول الخبر ولأن حق هذا البائع 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ين فقدم 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ؤجلا كالمرتهن والمجن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في رجل ابتاع طعاما ن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ر إليه وقل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ضه غدا فمات البائع وعليه دين فالطعام ل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بعه الغرماء في الثمن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خيصا وكذلك قال الثور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لك ثبت للمشتري فيه بالشراء وزال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عنه فلم يشاركه غرماء البائ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بضه الشرط الخامس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لس حيا ويأتي شرح ذلك في آخر الباب ـ إن شاء الله تعالى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وع البائع في المبيع فسخ ل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اج إلى معرفة المبيع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 على تسليمه ولا اشتباه المبيع 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رجع في المبيع الغائب بعد م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يتغير فيها ثم وجده على حاله لم يتلف شيء منه صح رجوعه وإن رجع في العبد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جمل بعد شروده أو الفرس العاثر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ذلك له فإن قدر عليه 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ذهب كان من ماله وإن تبين أنه كان تالفا حين استرج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استرجاع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ضرب مع الغرماء في الموجود من ماله وإن رجع في المبيع واشتبه 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مبيع وقال المف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ذا فالقول قول المفلس لأنه 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تحقاق ما ادعاه البائع والأصل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جب له حق بشاهد فلم ي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لغرماء أن يحل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ويستحقوا وجملة ذلك أن المفلس في الدعوى كغيره فإذا ادعى حقا له به شاهد 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ف مع شاهده ثبت المال وتعلقت به حقوق الغرماء وإن امتنع لم يجبر لأننا لا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ال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ثبت الحق بشهادته لم يحتج إلى يمين معه فلا يجبر على الحل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علم صدقه كغيره فإن قال الغر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حلف مع الشاهد لم يكن لهم ذلك 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في الجديد وقال في ال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فون معه لأن حقوقهم تعلقت ب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هم أن يحلفوا كالورثة يحلفون على مال موروثهم ولنا أنهم يثبتون ملكا ل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علق حقوقهم به بعد ثب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لهم ذلك كالمرأة تحلف لإثبات ملك ل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علق نفقتها به وكالورثة قبل موت موروثهم وفارق ما بعد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ال ا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وهم يثبتون بأيمانهم ملكا ل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على المفلس دين مؤجل لم يحل بالتف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الذي على الميت إذا وثق الورثة وجملته أن الدين المؤجل يحل بفلس من هو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واحدة قاله القاضي وذكر أبو الخطاب فيه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حل وبه قا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افعي كالمذهبين واحتجوا بأن الإفلاس يتعلق به الدين بالمال فأسقط ا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وت ولنا أن الأجل حق للمف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قط بفلسه كسائر حقوقه ولأنه لا يوجب حل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وجب حلول ما عليه كالجنون والإغماء ولأنه دين مؤجل على 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جله كغير المفلس ولا نسلم أن الدين يحل ب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مسألتنا وإن سل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فرق بينهما أن ذمته خربت وبطلت بخلاف المفلس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حج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لس فقال أصحابنا لا يشارك أصحاب الديون المؤجلة غرماء الديون الحالة بل ي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الموجود بين أصحاب الديون ال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قى المؤجل في الذمة إلى وقت حلول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تسم الغرماء حتى حل الدين شارك الغر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تجدد على المفلس دين بجن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درك بعض المال قبل قسمه شاركه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رب فيه بجميع دينه ويضرب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ماء ببقية ديونهم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ين يحل فإنه يضرب مع الغرماء بدينه ك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باب الديون الحالة فأما إن مات وعليه ديون مؤج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حل بالموت‏؟‏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 إحداهما لا تحل إذا وثق الورثة وهو قول ابن سيرين وعبد الله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بيد وقال طاوس وأبو بكر بن محمد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د بن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إلى أجله وحكى ذلك عن الحسن والرواية الأخرى أنه يحل بالموت وبه قال الشع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ر ومالك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صحاب الرأي لأنه لا يخلو إما أن 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مة الميت أو ا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تعلق بالمال لا يجوز بقاؤه في ذمة الميت لخر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ذر مطالبت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ذمة الورثة لأنهم لم يلتزموها ولا رضي صاحب الدين بذم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ختلفة متبا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تعليقه على الأعيان وتأجيله لأنه ضرر بالميت و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ولا نفع للورثة فيه أما الميت فلأن النبي ـ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مرتهن بدينه حتى يقض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احبه فيتأخر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تلف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قط حقه وأما الورثة فإنهم لا ينتفعون بالأعيان ولا يتصرفو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صلت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ة فلا يسقط حظ الميت وصاحب الدين لمنفعة لهم ولنا ما ذكرنا في المف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ما جعل مبطلا للحقوق وإنما هو ميقات للخلافة وعلامة على الور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حقا أو مالا فلورث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وه 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بالمصلحة المرسلة ولا يشهد لها شاهد الشرع باعتبار ولا خلاف في فسا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يبقى الدين في ذمة الميت كما كان ويتعلق بعين ماله كتعلق حقوق الغر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ل المفلس عند الحجر عليه فإن أحب الورثة أداء الدين والتزامه للغ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صر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ال لم يكن لهم ذلك إلا أن يرضى الغريم أو يوثقوا الحق بضمين مل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ق به لوفاء حقه فإنهم قد لا يكونون أملياء ولم يرض بهم الغ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ؤدي إلى ف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وذكر القاضي أن الحق ينتقل إلى ذمم الورثة بموت مورثهم من غير أن ي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زامهم له ولا ينبغي أن يلزم الإنسان دين لم يلتزمه ولم يتعاط سب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ز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موت مورثهم للزمهم وإن لم يخلف وفاء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ين يحل بالموت ف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ثة القضاء من غير التركة واستخلاص الت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م ذلك وإن قضوا منها ف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متنعوا من القضاء باع الحاكم من التركة ما يقضي به الدين وإن مات مف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غرماء بعض ديونهم مؤ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ا حال 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جل يحل بالموت تساو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ة فاقتسموها على قدر ديونهم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بالموت نظرنا فإن وثق الو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 المؤ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 أصحاب الحال بالتركة وإن امتنع الورثة من التوثيق حل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رك أصحاب الحال لئلا يفضي إلى إسقاط دينه بالك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بعض أصحابنا فيمن مات وعليه دين هل يمنع الدين نقل الترك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ثة‏؟‏ روايتي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عه للخبر ولأن تعلق الدين بالمال لا يزيل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 الجاني والراهن والمفلس فلم يمنع نقله فإن تصرف الورثة في التركة ببيع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تصرفهم ولزمهم أداء الدين فإن تعذر وف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خ تصرفهم كما لو 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عبده الجاني أو النصاب الذي وجبت فيه الزكاة والرواي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ة إليهم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">
        <w:bookmarkStart w:id="10" w:name="q1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ن بعد وصية يوصي بها أو دين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ة للوارث من بعد الدين والوصية فلا يثبت لهم الملك قبلهما ف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ثة لم يصح تصرفهم لأنهم تصرفوا في غير ملكهم إلا أن يأذن الغرماء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ف الغرماء لم يصح إلا بإذن ا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فعله المفلس في ماله قبل أن يقفه الحاكم فجائز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حجر عليه الحاكم فنبدأ بذكر سبب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فع إلى الحاكم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دين فسأل غرماؤه الحاكم الحجر عليه لم يجبهم حتى تثبت ديونهم باعتراف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ثبتت نظر في ماله فإن كان وافيا ب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جر عليه وأمره ب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 فإن أبي حب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قضه وصبر على الحبس قضى الحاكم دينه من مال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اج إلى بيع ماله في قضاء دينه 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اله دون دينه وديونه مؤجل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جر عليه لأنه لا تستحق مطالبت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جر عليه من أجلها وإن كان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جلا وبعضها حالا وماله يفي ب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جر عليه أيضا كذلك وقال بعض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ظهرت أمارات الفلس لكون ماله بإزاء دينه ولا نفقة له إلا م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 أحدهما يحجر عليه لأن الظاهر أن ماله يعجز عن ديونه فهو كما لو كان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ص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له واف بما يلزمه أد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حجر عليه كما لو لم تظهر أما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س ولأن الغرماء لا يمكنهم طلب حقوقهم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حاجة إلى الحجر وأم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ديونه حالة يعجز ماله عن أدائها فسأل غرماؤه الحج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ته إجابت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حجر عليه بغير سؤال غرمائه لأنه لا ولاية له في ذلك وإنما يفعله لحق الغر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بر رضاهم به وإن اختل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ب بعضهم دون بعض أجيب من طلب لأنه حق له 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حاكم الحجر عليه فإذا أدى اجته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جر عليه ثبت لأنه فصل مجتهد فيه وليس له التصرف في ماله لأنه لا 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لحاكم يجبره على البيع إذا لم يمكن الإيفاء بدونه فإن امتنع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ه وكذلك إن امتنع الموسر من وفاء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يع ماله وإنما يحبسه ليبيع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عليه أحد النق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ه من النقد الآخر فيدفع الدراهم عن الدنان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نانير عن الدراهم لأنه رشيد لا ولاي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للحاكم بيع مال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ه كالذي لا دين عليه وخالفه صاحباه في ذلك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كعب بن مالك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صلى الله عليه وسلم ـ حجر على معاذ وباع ماله في دينه رواه الخلال بإسناده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بن الخطاب رضي الله عنه أنه خطب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أسيفع جهينة قد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ينه وأمانته ب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 الحاج فادان معرضا فأصبح وقد ري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ال فليحضر غدا فإنا بائعو ماله وقاسموه بين غرمائه ولأنه محجو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ضاء دينه فجاز بيع ماله بغير رضاه كالصغير والس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نوع مال فجاز ب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ضاء دينه كالأثمان وقياسهم يبطل ببيع الدراهم بالدنانير إذا ثبت هذا عدن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ه المفلس قبل حجر الحاكم عليه من بيع أو 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 أو قضاء بعض الغرماء 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جائز نافذ وبهذا قال أبو حنيفة 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لا نعلم أحدا خالفهم ولأنه رشيد غير محجو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ذ تصرفه كغيره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المنع الحجر فلا يتقدم سب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ن أهل التصرف ولم يحجر عليه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كرى جملا بعينه أو دارا لم تنفسخ إجارته بالف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كتري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حتى تنقضي م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حجر عليه لم ينفذ تصرفه في شيء م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صرف ببيع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ة أو 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صدق امرأة مالا له أو نحو ذلك لم يصح وبهذا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وقال في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ف تصرفه فإن كان فيما بقي من ماله وفاء الغرماء نف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بطل ولنا أنه محجور عليه بحكم حاكم فلم يصح تص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فيه ولأن حق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ماء تعلقت بأعيان ماله فلم يصح تصرف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رهونة فأما إن تصرف في ذ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ى أو اقت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كفل صح تصرفه لأنه أهل للتصرف وإنما وجد في حقه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ر إنما يتعلق بماله لا بذمته ولكن لا يشارك أصحاب هذه الديون الغرماء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وا بذلك إذا علموا أنه مفلس وعام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علم فقد فرط في ذلك فإن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نة الشهرة ويتبع بها بعد فك الحجر عنه وإن أقر ب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بعد فك الحجر عنه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حمد وهو قول مالك ومحمد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شافعي في قول و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رك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اره ابن المنذر لأنه دين ثابت مضاف إلى ما قبل ال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ارك صاحبه الغرماء كما لو ثبت ببين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حجور عليه فلم يصح إقراره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 عليه فيه كالس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لراهن يقر على الرهن ولأنه إقرار يبطل ثبوته حق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 فلم ي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قرار على الغرماء فلم يقبل كإقرار الر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ت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ه فهو كالإقرار على غيره وفارق 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تهمة في حقها ولو كان المف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نعا كالقصار والحا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يه متاع فأقر به لأربابه لم يقبل إقر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كالتي قبلها وتباع العين التي في يديه وتقسم بين الغر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ون قي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ة على المفلس إذا قدر عليها لأنها صرفت في دينه بسبب من جهته فكانت قيمته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ذن في ذلك وإن توجهت على المفلس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كل عنها فقضى عليه فحكمه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في حقه ولا يحاص الغر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عتق المفلس بعض رقيقه فهل يصح‏؟‏ على روايتي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فذ وهو قول أبي يوسف وإسحاق لأنه عتق من مالك رشيد فنف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بل الحجر وي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تصرفات لأن للعتق تغليبا وسراية ولهذا يسري إلى ملك ال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ري واق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غيره والرواية الأخرى لا ينفذ عتقه وبهذا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ليلى و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اره أبو الخطاب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ءوس الم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منوع من التبرع 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ماء فلم ينفذ عتقه كالمريض الذي يستغرق دينه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فلس محجو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فذ عتقه كالسفيه وفارق المطلق وأما سرايته إلى ملك ال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شرطه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را يؤخذ منه قيمة نصيب شريكه فلا يت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معسرا لم ينفذ عتقه إلا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صيانة لحق ال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ظا له عن الضياع كذا ها هنا وهذا أصح ـ 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إظهار الحج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جتنب معاملته كي لا يستضر الناس بضي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م عليه والإشها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تشر ذلك عنه وربما عزل الحاكم أو مات فيثبت ال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ضيه ولا يحتاج إلى ابتداء حجر 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ثبت عليه حق ببينة شارك صاحبه الغرماء لأنه دين ثابت قبل ال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أشبه ما لو قامت البينة به قبل الحجر ولو جنى المفلس بعد الحجر جناية أ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رك المجني عليه الغرماء لأن حق المجني عليه ثبت بغير اختياره ولو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ية موجبة للقصاص فعفا صاحبها عنها إلى مال أو صالحه المفلس على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ماء لأن سببه ثبت بغير اختيار صاحبه فأشبه ما لو أوجبت المال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م حقه على الغرماء كما قدمتم حق من جنى عليه بعض عبيد المفلس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في العبد الجاني تعلق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لذلك وحق هذا تعلق بالذمة ك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و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سم الحاكم ماله بين غرمائه ثم ظهر غريم آخر رجع على الغر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س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شافعي وحكي ذلك عن مالك وحك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اصهم لأنه نقض 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غريم لو كان حاضرا قاسمهم فإذا ظهر بعد ذلك قاس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يظهر بعد قسم ماله وليس قسم الحاكم ماله حكما إنما هو قسمة بان الخطأ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قسم مال الميت بين غرمائه ثم ظهر غريم آخر أو قسم أرضا بين شركاء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شريك آخر أو قسم الميراث بين ورثة ثم ظهر وارث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صية ثم ظهر موص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فلس وله دار مستأجرة فانهدمت بعد قبض المفلس الأ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س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ة فيما بقي من المدة وسقط من الأجرة بقدر ذلك ثم إن وجد عي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ب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إن لم يجده ضرب مع الغرماء بقدره وإن كان ذلك بعد قسم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على الغر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صته لأنه سبب وجوبه قبل الحجر ولذلك يشاركهم إذا وجب قبل القسمة ولو باع س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 ث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فلس فوجد بها المشتري عيبا فردها به أو ردها ب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ثمن ونحوه ووجد عي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ا لأن البيع لما انفسخ زال ملك المفلس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 كزوال ملك المشتري عن الم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عد تصرفه فيه شارك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فق على المفلس وعلى من تلزمه مؤنته بالمعروف م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يفرغ من قسمته بين غرمائه وجملة ذلك أنه إذا حجر على المفلس وكان ذا كسب ي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قته ونفقة من تلزمه نف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قته في كسبه فإنه لا حاجة إلى إخراج مال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اه بكسبه فلم يجز أخذ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زيادة على النفقة وإن كان كسبه دون نف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لناها م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ذا كسب أنفق عليه من ماله مدة الحجر وإن طالت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 ب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بي ـ صلى 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دأ بنفسك ثم بمن ت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فيمن يعوله من تجب نفقته عليه ويكون دين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زوجة فإذا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ة نفسه على نفقة الزوجة فكذلك على حق الغر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حي آكد حرمة من 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ضمون بالإتلاف وتقديم تجهيز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ؤنة دفنه على دينه متفق عليه فنف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وتقدم أيضا نفقة من تلزمه نفقته من أقاربه مثل الو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لودين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تحب نفقتهم لأنهم يجرون مجر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ذوي رحمه منهم يعتقون إذا ملكه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إذا ملك نفسه فكانت نفقتهم كنف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زوجته تقدم نفقتها لأن نفقتها آك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فقة الأقارب لأنها تجب من طريق المعاوضة وفيها معنى الإحياء كما في الأق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أوجب الإنفاق على المفلس وزوجته وأولاده الصغار من ماله أبو حنيف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لا نعلم أحدا خالفهم وتجب كسوتهم أيضا لأن ذلك مما لا بد منه ولا ت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بدونه والواجب من النفقة والكسوة أدنى ما ينفق على مثله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ن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سى مثله إن كان من جنس الطعام أو متوسطه وكذلك كسوته من جنس ما يكتسبه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وة امرأته ونفقتها مثل ما يفترض على مثله وأقل ما يكفيه من اللباس قميص وسرا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يء يلبسه على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عمامة وإما قلنسوة أو غيرهما مما جرت به عادته ولرج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يعتاده وإن احتاج إلى جبة أو فروة لدفع البرد دفع إليه ذلك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ثياب لا يلبس مثله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ت واشترى له كسوة مثلها ورد الفضل على الغر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إذا بيعت واشترى له كسوة لا يفضل منها شيء تركت فإنه لا فائدة في ب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ات المف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ن من ماله لأن نفقته كانت واجبة من ماله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ته فوجب تجهيزه منه بعد الموت كغيره وكذلك يجب كفن من يمونه لأنهم بمنز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 تكفين الزوجة لأن النفقة تجب في مقابلة الاستمتاع وقد فات بالموت فسق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 ويفارق الأقارب لأن قرابتهم باقية وإن مات من عبيده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تكف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هيزه لأن نفقته ليست في مقابلة الانتفاع به ولذلك تجب نفقة الصغير والمبيع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ليم ويكفن في ثلاثة أث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 يلبس في حياته ثلاثة ويحتمل أن يكف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 واحد يستره لأن ذلك يك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حاجة إلى الزيادة وفارق حالة الحياة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 له من تغطية رأسه وكشف ذلك يؤذ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ميت ويمتد الإنفاق على المفلس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فراغه من القسمة بين الغرماء لأنه لا يزول ملكه إلا بذلك ومذهب الشافعي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قريب م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باع داره التي لا غنى له عن سكناها وجملته أن المف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جر عليه باع الحاكم ماله ويستحب أن يحضر المفلس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ان أربعة أح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حصي ثمنه ويضبط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عرف بثمن متاعه وجيده ورديئه فإذا حضر 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ف الغبن من غيره الثالث أن تكثر الرغبة فيه فإن شراءه من صاحبه أح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أطيب لنفسه وأسكن لقلبه ويستحب إحضار الغرماء أيضا 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باع لهم الثاني أنهم ربما رغبوا في شراء شيء منه فزاد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أصلح لهم وللمفلس الثالث أنه أطيب لقلوبهم وأبعد من التهمة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بما كان فيهم من يجد عين ماله فيأخذها فإن لم يفعل وباعه من غير حضو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أن ذلك موكول إليه ومفوض إلى اجتهاده وربما أداه اجتهاده إلى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نت له المصلحة في المبادرة إلى البيع قبل إحضارهم ويأمرهم الحاك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موا مناديا ينادي لهم على المتاع فإن تراضوا برجل ثقة أمضاه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وا على غير ثقة رده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ده وأصحاب الحق قد اتفقوا عليه فأش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تفق الراهن والمرتهن على أن يبيع الرهن غير ثقة لم يكن للحاكم الاعتراض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للحاكم ها هنا نظرا واجتهادا فإنه قد يظهر غريم آخر فيتعلق حق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نظر فيه بخلاف الرهن فإنه لا نظر للحاكم فيه فإن اختار المفلس رج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ماء آخر أقر الحاكم الثقة منهما فإن كانا ثق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متطوع منهما لأنه أو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ا متطوعين ضم أحدهما إلى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ا بجعل قدم أعرفهما وأوثقهم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اويا قدم من يرى منهما فإن وجد متطوعا بالن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دفعت الأجرة من مال المف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بيع حق عليه لكونه طريق وفاء دينه وقيل يدفع من بيت المال لأنه من الم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كم في أجر من يحفظ المتاع و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ر الحمالين ونحوهم ويستحب بيع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في سوقه البز في البزازين والكتب في سو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لأنه أحوط وأكثر لطل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رفة قيمته فإن باع في غير سوقه بثمن مثله جاز لأن الغرض تحصيل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ى الاجتهاد إلى أن ذلك أصلح ول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 ثوبي في سوق كذا بكذا فباعه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وق آخر جاز ويبيع بنقد البلد لأنه أوفر فإن كان في البلد نقود باع بغال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ساوت باع بجنس الدين وإن زاد في السلعة زائد في مدة الخيار ألزم الأمين ال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مكنه بيعه ب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بيعه بدونه كما لو زيد فيه قبل العقد وإن زاد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وم العقد استحب للأمين سؤال المشتري الإق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ب للمشتري الإجابة إ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عليقه بمصلحة المفلس وقضاء دينه فيبدأ ببيع العبد ال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فع إلى المج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قل الأمرين من ثمنه أو أرش جنايته وما فضل منه رده إلى الغرماء ثم ي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فع إلى المرتهن قدر دينه وما فضل من ثمنه رده إلى الغرماء وإن بقي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 ب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بها مع الغرماء ثم يبيع ما يسرع إليه الفساد من الطعام الرطب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ءه يتلفه بيقين ثم يبيع 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عرض للتلف ويحتاج إلى مؤنة في بقائ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ع السلع والأث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خاف عليه وتناله الأيدي ثم العقار آخرًا لأنه لا ي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اؤه أشهر له وأكثر لطلابه ومتى باع شيئا من ماله وكان الدين لواحد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ه إليه لأنه لا حاجة إلى تأخ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ه غرماء فأمكن قسمته عليهم قس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مكن قسمته أودع عند ثقة إلى أن يجت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قسمته فيقس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اج في حفظه إلى غرامة دفع ذلك إلى من يحفظه إذا ثبت هذا عدنا إلى مسألة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اع داره التي لا غنى له عن سكناها وبهذا قال أبو حنيفة وإسحاق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ح و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ترى له بدلها واختاره ابن المنذر لأن النب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ـ قال في الذي أصيب في ثمار ابتاعها فكثر دينه فقال لغرم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ما وجد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وجد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عين مال المفلس فوجب صرفه في 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ماله ولنا أن هذا مما لا غنى للمفلس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رف في دينه كثيابه وق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قضية في 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ه لم يكن له عقار ولا خادم ويحتمل أن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ما وجد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تصدق ب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ذكور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ذلك روى أن النبي ـ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وا عليه فتصدق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بلغ ذلك وفاء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ـ صلى الله عليه وسلم ـ خذوا ما وجد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تصدق به عليه والظاهر أنه لم يتصدق عليه بدار وهو محتاج إلى سكناها ولا خا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حتاج إلى خدمته ولأن الحديث مخصوص بثياب المفلس وق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يس عليه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اع وقياسهم منتقض بذلك أيضا وبأجر المس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ماله يستغنى عنه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ه داران يستغنى بسكنى إحداهما بيعت الأخرى لأن به غن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اها وإن كان مسكنه واس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كن مثله في مثله بيع واشترى له مسكن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فضل على الغرماء كالثياب التي له إذا كانت رفيعة لا يلبس مثله مثلها 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ن والخادم اللذين لا يستغنى عنهما عين مال بعض الغرماء أو كان جميع ماله 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 أفلس بأثم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ها أصحابها فلهم أخذها بالشرائط التي ذكرناها 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متاعه بعينه عند رجل قد أفلس فهو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حقه تعلق بالعين فكان أقوى سببا من المفلس ولأن الإعسار بالثمن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به 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نعه منه تعلق حاجة المشتري كما قبل القبض وكالعيب وال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نعهم من أخذ أعيان أموالهم يفتح باب الح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جيء من لا مال له في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مته ثيابا يلبسها ودارا يسك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دما يخدمه وفرسا يركبها وطعام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ائلته ويمتنع على أربابها أخذها لتعلق حاجت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ضيع أموالهم ويستغنى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على هذا يؤخذ ذلك ولا يترك له شيء منه لأنه أعيان أموال الناس فكانوا أحق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كما لو كانت في أيد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خذها منهم غص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مفلس ذا صنعة يكسب ما يمونه ويمون من تلزمه مؤنته أ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على أن يكسب ذلك بأن يؤجر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توكل لإنسان أو يكتسب من المباحات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ه لم يترك له من ماله شيء وإن لم يقدر على شيء م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له من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ما يكفيه قال الإمام أحمد ـ رحمه الله ـ تعالى في رواية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رك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ت يتقو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ه عيال ترك له قوام وقال في رواية الميم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ما يقوم به معاشه ويباع الباقي وهذا في حق الشيخ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وي الهيئات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هم التصرف بأبدانهم وينبغي أن يجعل ذلك مما لا يتعلق به حق بعضهم بعين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علق حقه بالعين أقوى سببا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لف شيء من مال المفلس تحت يد الأمين أو بيع شيء من ماله وأو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ه فتلف عند المودع فهو من ضمان المفلس وبهذا قال الشافعي وقال مالك العرو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راهم والدنانير من مال الغرماء وقال الم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انير من مال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انير والدراهم من مال أصحاب الدراهم ولنا أنه من مال المف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ماؤه له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ه في ماله كالعر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جتمع مال المفلس قسم بين غرم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ديونهم 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مان أخذوها وإن كان فيهم من دينه من غير جنس الأثمان كالقرض بغير الأ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ي أن يأخذ عوض حقه من الأثمان جاز وإن امتنع وطلب جنس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يع له بحص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دينه ولو أراد الغريم الأخذ من المال المجموع وقال المف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وفيك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دينك قدم قوله لأن هذا على سبيل المعاوضة فلا يجوز إلا بتراضيهما عليه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من له دين من 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أن يأخذ إلا من جنس حقه وإن تراضيا على دفع عو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ا في الذمة من السلم لا يجوز أخذ البدل عنه لقوله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لم في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رفه إ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فرق مال المفلس وبقيت عليه بقية وله صن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بره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يجار نفسه ليقضي دينه‏؟‏ على روايتين إحداهما لا يج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إن كان ذو عسرة فنظرة إلى ميسرة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أصيب في ثمار ابتاعها وكثر دينه فقال النبي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تصدقوا عليه فتصدق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بلغ وفاء دينه فقال النبي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خذوا ما وجدتم وليس لكم إل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لأن هذا تكسب ل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ره عليه كقبول الهبة والصدقة وكما لا تجبر المرأة على التزويج لتأخذ ال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ر على الكسب وهو قول عمر بن عبد العزيز وسوار والعنبري وإسحاق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باع سرقا في دينه وكان سرق رجلا دخل المدينة وذك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ءه م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اينه الناس فركبته ديون ولم يكن وراءه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اه سرقا وب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مسة أبعرة والحر لا يباع ثبت أنه باع منافعه ولأن المنافع تجري مجرى 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ة العقد عليها وتحريم أخذ الزكاة وثبوت الغنى بها فكذلك في وفاء الدين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إجارة عقد معا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إجباره عليها كبيع ماله في وفاء الدين منها و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رة لما يملك إجارته فيجبر عليها في وفاء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إجارة أم ولده ولأنه قا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ء دينه فلزمه كمالك ما يقدر على الوفاء منه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سرق منسوخ بدلي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 لا ي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ع وقع على رقبته بدليل أن في الحديث أن الغرماء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شتر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صنع به‏؟‏ قال أعتق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نا بأزهد منك في إعتاقه فأعتق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ثبات النسخ بالاحتمال و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ثبت أن بيع الحر كان جائز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عتنا وحمل لفظ بيعه على بيع منافعه أسهل من حمله على بيع رقبته المحرم فإن ح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ف وإقامة المضاف إليه مقامه سائغ كثير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ام العرب ك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">
        <w:bookmarkStart w:id="11" w:name="q2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أشرب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ي قلوبهم العج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 ‏</w:t>
      </w:r>
      <w:hyperlink r:id="rId108">
        <w:bookmarkStart w:id="12" w:name="q3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كن البر من آ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أل الق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 حقي عليه وك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تق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غرماء وهم لا يملكون إلا الدين الذي عليه وأم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09">
        <w:bookmarkStart w:id="13" w:name="q4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إن كان ذو عسر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نظرة إلى ميسر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وجه منع كونه داخلا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ها فإن هذا في حكم الأغن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رمان الزكاة وسقوط نفقته عن قريبه و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ة قريب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هم قضية عين لا يثبت حكمها إلا في مثلها ولم يثبت أن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يم كسبا يفضل عن قدر نفقته وأما قبول الهبة و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منة ومعرة تأب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 ذوي المروءات بخلاف مسألتنا إذا ثبت هذا فلا يجبر على الكسب إلا من في ك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ة عن نف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قة من يمونه على ما تقدم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ر على قبول هدية ولا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صية ولا قرض ولا تج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على التزوج ليأخذ مه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في ذلك ضررا للحوق المنة في الهدية و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صية والعوض في القرض وملك الزوج للمرأة في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ب حقوقه عليها ولو 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 الخيار ثم أفلس فالخيار ب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ر على ما فيه الحظ من الرد والإم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فلس يمنعه من إحداث عقد أما من إمضائه وتنفيذ عقوده فلا وإن جنى على المف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ية توجب المال ثبت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قت حقوق الغرماء به ولا يصح منه العفو عن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وجبة للقصاص فهو مخير بين القصاص والعف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ر على العفو على ما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يفوت القصاص الذي يجب لمصلحته فإن اقتص لم يجب للغرماء شيء وإن عفا على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وتعلقت حقوق الغرماء به وإن عفا مطلقا انبنى على 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جب العمد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خاصة لم يثبت شيء وسقط القصاص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أمرين ثبت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قت بها حقوق الغرماء وإن عفا على غير مال فعلى الروايتين أيض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عينا لم يثبت شيء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أمرين تثبت الدية ولم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قا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عفوه عن القصاص يثبت له الدية ولا يصح إسقاطها وإن وهب هبة ب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اب ثم أف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ذل له الثواب لزمه قبوله ولم يكن له إسقاطه لأنه أخذه على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ض عن الموه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 قبوله كالثمن في البيع وليس له إسقاط شيء من ثمن مبيع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ة في 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بضه رديئا ولا قبض المسلم فيه دون صفاته إلا بإذن غرم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الشافعي في هذا الفصل كله كمذه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رق مال المف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نفك عنه الحجر بذلك أو يحتاج إلى 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 عنه‏؟‏ فيه وجهان أحدهما يزول بقسمة ماله لأنه حجر عليه لأ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 عنه زال سبب الحجر فزال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زوال حجر المجنون لزوال جنونه والثان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ل إلا بحكم الحاكم لأنه ثبت ب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زول إلا بحكمه كالمحجور عليه لس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الجنون فإنه يثبت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ل بزواله ولأن فراغ ماله يحتاج إلى معرفة وبح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ف ذلك على الحاكم بخلاف الم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ثبت إعساره عند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أحد مطالبته وملازمته 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رمائه ملازمته من غير أن يمنعوه من الكسب فإذا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يته فأذن لهم في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وا معه وإلا منعوه من الدخول لقول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 الحق اليد والل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ليس لصاحب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لبته لم يكن له ملازمته كما لو كان دينه مؤج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4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نظرة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يسرة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جب إنظاره حرمت ملازمته كمن دينه مؤ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فيه مقال قاله ابن المنذر ثم نحمله على المو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ما ذكرنا فقد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ـ صلى الله عليه وسلم ـ قال لغرماء الذي أصيب في ثمار ابتاعها ف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ما وجد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كم إل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لترمذي وإن فك ال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لم يكن لأحد مطالبته ولا ملاز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ملك مالا فإن جاء الغرماء عقيب 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 عنه فادعوا أن له م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تفت إلى قولهم حتى يثبتوا سببه فإن جاءو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وا أن في يده مالا أو ادعوا ذلك عقيب فك الحجر وبينوا سببه أحضره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نكر فالقول قوله مع يمينه لأنه ما فك الحجر عنه حتى لم يبق ل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فلان وأنا وكيله أو مضاربه وكان المقر له حاضرا 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دقه فهو له ويستحلفه الحاكم لجواز أن يكونا تواطأ على ذلك لي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لبة عن المفلس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لي عرفنا كذب المف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لي فيعاد الحجر عليه إن طلب الغرماء ذلك وإن أقر لغائب أقر في يديه حتى ي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ئب ثم ي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حكمنا في الحاضر ومتى أعيد الحجر عليه لديون تجددت عليه ش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ماء الحجر الأول غرماء الحجر الثاني إلا أن الأولين يضربون ببقية ديونهم والآخ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ون بجميعها وبهذا قال الشافعي وقال مالك لا يدخل غرماء الحجر الأول على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تجددت حقو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ستوفوا إلا أن تكون له فائدة من ميراث أو يجن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حاص الغرماء فيه ولنا أنهم تساووا في ثبوت حقوقهم في ذمته فتساو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ن تثبت حقوقهم في حجر واحد وكتساويهم في الميراث وأرش الج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كسبه م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ساووا فيه ك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جب عليه حق فذكر أنه معس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 إلى أن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نة تشهد بعس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من وجب عليه دين حال فطولب به ولم يؤ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فإن كان في يده مال ظاهر أمره بالقضاء فإن ذكر أنه لغيره فقد ذكرنا حكم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الذي قب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جد له مالا ظاهرا فادعى الإعسار فصدقه غر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س ووجب إنظاره ولم تجز ملاز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إن كان ذو عسرة فنظرة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يسر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ول النبي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رماء الذي كثر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ما وجدتم وليس لكم إل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حبس 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إثبات عسرته أو لقضاء دينه وعسرته ثا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ضاء متعذر فلا فائدة في الح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ذبه غريمه فلا يخلو إما أن يكون عرف له مال أو لم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رف له مال ل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ثبت عن معاوضة كالقرض والبيع أو عرف له أصل مال سو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 غر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يمينه فإذا حلف أنه ذو مال حبس حتى تشهد البينة بإعساره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حفظ عنه من علماء الأمصار وقضاتهم يرون الحبس ف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الك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 والنعمان وسوار وعبيد الله بن الحسن وروى عن شريح والشعبي وكا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 ماله بين الغرماء ولا يحبس وبه قال عبد الله بن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 بن سعد ولنا أن الظاهر قول الغريم فكان القول قوله كسائر الدعاوى فإن شه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 بتلف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 شهادتهم سواء كانت من أهل الخبرة الباطنة أو لم تك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ف يطلع عليه أهل الخبرة وغيرهم وإن طلب الغريم إحلافه على ذلك لم يجب إلي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تكذيب ل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هدت مع ذلك بالإعسار اكتفى بشهادتها وثبتت عسرته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هد بعس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شهدت بالتلف لا غير وطلب الغريم يمينه على عسره وأنه 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لف على ذلك لأنه غير ما شهدت به البينة وإن لم تشهد بالتلف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بالإعسار لم تقبل الشهادة إلا من ذي خبرة باط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رفة متقادمة لأن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الباطنة لا يطلع عليه في الغالب إلا أهل الخبرة والمخالطة وهذا 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عن مالك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مع البينة على الإعسار لأنها شهادة على النفي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هادة على أنه لا دين عليه ولنا ما روى قبيصة بن المخارق أن النبي ـ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ـ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قبي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سألة لا تحل إلا لأحد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مل حمالة فحلت المسألة حتى يصيبها ثم يم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أصابته جائحة فاجتاحت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ت ل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صيب قواما من عيش أو قال سدادا من عيش ورجل أصابته ف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قول ثلاثة من ذوى الحجا من 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صابت فلانا فاقة فحلت له المسأل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ب قواما من عيش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دادا من ع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بو داود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على النفي لا تقبل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د 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و شهدت البينة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ث الميت لا وارث له سواه قبلت ولأن هذه وإن كانت تتضمن ال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تثبت 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ظهر ويوقف عليها بالمشاهدة بخلاف ما إذا شهدت أنه لا ح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مما لا ي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لا يشهد به حال يتوصل بها إلى معرفته به بخلاف مسألتنا وتسمع البي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مع في الحال ويحبس شهرا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ربعة أشهر حتى يغلب على ظن الحاكم أنه لو كان له مال لأظ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كل بينة جاز سماعها بعد 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سماعها في الحال كسائر البينات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ه لو كان صحيحا لأغنى عن البينة فإن قال الغ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فوه لي مع يمينه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تحلف في ظاهر كلام أحمد لأنه قال في رواية إسحاق بن إبراهيم في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شهود على حق فقال الغريم استحلف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حلف لأن ظاه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د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مين على من أ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شهدت البينة بتلف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الإعسار وهذا أحد قولي الشافعي لأنها بينة مقبولة فلم يستحلف معها كما لو شه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هذا 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هذه داره ويحتمل أن يستحلف وهذا القول الثاني للشافعي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له مالا خفي على البينة ويصح عندي إلزامه اليمين على الإعسار في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البينة بتلف المال وسقوطها عنه فيما إذا شهدت بالإع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إذا شه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لف صار كمن لم يثبت له أصل مال أو بمنزلة من أقر له غريمه بتلف ذلك المال وا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ه مالا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ه استحدث مالا بعد تلفه ولو لم تقم البينة وأقر له غر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لف ماله وادعى أن له مالا سواه لزمته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إذا قامت به البينة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يد على الإقرار وإن كان الحق يثبت عليه في غير مقابلة مال أخذه كأرش ج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مة متلف ومهر أو ضمان أو كفالة أو عوض خ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مرأة وإن لم يعرف له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أنه لا م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ى سبيله ولم يحبس وهذا قول الشافعي وابن المنذر فإن شه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 بإعساره قب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تحلف معها لما تقدم وإن شهدت أنه كان له مال فتلف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غن بذلك عن يمينه لما ذكرناه وكذلك لو أقر له به غر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كتفينا بيم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أصل عدم المال لما روي أن النبي ـ صلى الله عليه وسلم ـ قال لحبة وسواء ا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يئسا من الرزق ما اهتزت رءوسكما فإن ابن آدم يخلق و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قشرت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رزق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س عقوبة ولا نعل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ا يعاقب به والأصل عدم ماله بخلاف المسأل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صل ثبوت ماله فيح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علم ذهابه والخرقي لم يفرق بين الحالين لكنه يحمل كلامه على 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على ال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متنع الموسر من قضاء الدين فلغريمه ملازمته ومطال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غلاظ له بالقول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ظالم يا معتد ونحو ذلك لقول رسول الله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الواجد يحل عقوبته وع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قوبته حبسه وعرضه أي يحل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رضه بالإغلاظ 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 الغنى 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صاحب الحق م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مات فتبين أنه كان مفل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أحد من الغر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خذ عي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شرط الخامس لاستحقاق استرجاع عين المال من المفلس وه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حيا فإن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ائع أسوة الغرماء سواء علم بفلسه قبل الموت فحجر علي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ت فتبين فلسه وبهذا قال مالك وإسحاق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فسخ واسترج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لما روى ابن خلدة الزرقي قاضي المدي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نا أبا هريرة في صاحب لن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س ف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قضى فيه رسول الله ـ صلى 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رجل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فلس فصاحب المتاع أحق بمتاعه إذا وجده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ابن ماجه واحتجوا بعمو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متاعه بعين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نسان قد أفلس فهو أح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هذا العقد يلحقه الفسخ بالإق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فسخه لتعذر العوض كما لو تعذر المسلم فيه ولأن الفلس سبب لاستحقاق 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الفسخ به بعد الموت كالعيب ولنا ما روى أبو بكر بن عبد الرحمن بن الحا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ـ صلى الله عليه وسلم ـ في حديث المف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فصاحب المتاع أسوة الغر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روى أبو اليمان عن الزبيد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لمة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ـ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امرئ مات وعنده مال امرئ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ضى من ثمنه شيئا أو لم يقتض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ة الغر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لأنه تعلق به حق غير المفلس والغر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و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مرهون وحديثهم مجهول الإسناد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 يروي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مر عن الز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معتمر غير معروف بحمل العلم ثم هو غير معمول به إجما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جعل المتاع لصاحبه بمجرد موت المشتري من غير شرط فلسه ولا تعذر وف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قبض ثمنه والأمر بخلاف ذلك عند جميع العلماء إلا ما حكى عن الإصطخري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 السلعة أن يرجع فيها إذا مات المشتري وإن خلف و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شذوذ عن أقوال أهل العلم وخلاف للسنة لا يعرج على مثله وأما الحديث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 به وإن صاحب المتاع أحق به إذا وجده عند المفلس وما وجده في مسألتنا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وجده عند ورثته فلا يتناوله الخبر وإنما يدل بمفهومه على أنه لا يستحق ال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و مطلق وحديثنا يقيده وفيه زيادة والزيادة من الثقة مقبولة وتفارق 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 حال الموت لأمر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لك في الحياة للمفلس وها هنا ل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أن ذمة المفلس خربت ها هنا خرابا لا ي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صاص هذا بالعين يستض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ماء كثيرا بخلاف حالة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راد سفرا وعليه حق يستحق قبل مدة سفره فلصاحب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من عليه دين إذا أراد السفر وأراد غريمه من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ن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حل الدين قبل محل قدومه من السفر مثل أن يكون سفره إلى الحج لا يقدم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ر ودينه يحل في المحرم أو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منعه من السفر لأن عليه ضررا في تأ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 عن محله فإن أقام ضمينا مليئا أو دفع رهنا يفي بالدين عند المحل فله السفر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ر يزول بذلك وأما إن كان الدين لا يحل إلا بعد محل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كون مح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بيع وقدومه في صفر نظرنا فإن كان سفره إلى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منعه إلا بضمين أو 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سفر يتعرض فيه للشهادة وذهاب النفس فلا يأمن فوات الحق وإن كان السفر 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فظاهر كلام الخرقي أنه ليس له من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حدى الروايتين عن أحمد ل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ليس بأمارة على منع الحق في محله فلم يملك منعه منه كالسفر الق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س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جمعة وقال الشافعي ليس له منعه من السفر ولا المطالبة بكفيل إذا كان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جلا بحال سواء كان الدين يحل قبل محل سفره أو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لى الجهاد أو إلى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ملك المطالبة بالدين فلم يملك منعه من السفر ولا المطالبة بك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من القصير ولنا أنه سفر يمنع استيفاء الدين في محله فملك منع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ثقه بكفيل أو رهن كالسفر بعد حلول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ا يملك تأخير الدين عن محل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المختلف فيه تأخيره عن محله فلم ي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ج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al-eman.com/feqh/viewchp.asp?BID=308&amp;CID=90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al-eman.com/feqh/viewchp.asp?BID=308&amp;CID=90#TOP#TO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al-eman.com/feqh/viewchp.asp?BID=308&amp;CID=90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al-eman.com/feqh/viewchp.asp?BID=308&amp;CID=90#TOP#TOP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www.al-eman.com/feqh/viewchp.asp?BID=308&amp;CID=90#TOP#TOP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www.al-eman.com/feqh/viewchp.asp?BID=308&amp;CID=90#TOP#TOP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www.al-eman.com/feqh/viewchp.asp?BID=308&amp;CID=90#TOP#TOP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www.al-eman.com/feqh/viewchp.asp?BID=308&amp;CID=90#TOP#TOP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www.al-eman.com/feqh/viewchp.asp?BID=308&amp;CID=91#TOP#TOP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www.al-eman.com/feqh/viewchp.asp?BID=308&amp;CID=91#TOP#TOP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www.al-eman.com/feqh/viewchp.asp?BID=308&amp;CID=91#TOP#TOP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www.al-eman.com/feqh/viewchp.asp?BID=308&amp;CID=91#TOP#TOP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www.al-eman.com/feqh/viewchp.asp?BID=308&amp;CID=91#TOP#TOP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www.al-eman.com/feqh/viewchp.asp?BID=308&amp;CID=91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www.al-eman.com/feqh/viewchp.asp?BID=308&amp;CID=91#TOP#TOP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www.al-eman.com/feqh/viewchp.asp?BID=308&amp;CID=91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www.al-eman.com/feqh/viewchp.asp?BID=308&amp;CID=91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al-eman.com/feqh/viewchp.asp?BID=308&amp;CID=92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www.al-eman.com/feqh/viewchp.asp?BID=308&amp;CID=92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al-eman.com/feqh/viewchp.asp?BID=308&amp;CID=92#TOP#TO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www.al-eman.com/feqh/viewchp.asp?BID=308&amp;CID=92#TOP#TOP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www.al-eman.com/feqh/viewchp.asp?BID=308&amp;CID=92#TOP#TOP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www.al-eman.com/feqh/viewchp.asp?BID=308&amp;CID=92#TOP#TOP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www.al-eman.com/feqh/viewchp.asp?BID=308&amp;CID=92#TOP#TOP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www.al-eman.com/feqh/viewchp.asp?BID=308&amp;CID=92#TOP#TOP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www.al-eman.com/feqh/viewchp.asp?BID=308&amp;CID=93#TOP#TOP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www.al-eman.com/feqh/viewchp.asp?BID=308&amp;CID=93#TOP#TOP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www.al-eman.com/feqh/viewchp.asp?BID=308&amp;CID=93#TOP#TOP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www.al-eman.com/feqh/viewchp.asp?BID=308&amp;CID=93#TOP#TOP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www.al-eman.com/feqh/viewchp.asp?BID=308&amp;CID=93#TOP#TOP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www.al-eman.com/feqh/viewchp.asp?BID=308&amp;CID=93#TOP#TOP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www.al-eman.com/feqh/viewchp.asp?BID=308&amp;CID=93#TOP#TOP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www.al-eman.com/feqh/viewchp.asp?BID=308&amp;CID=93#TOP#TOP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www.al-eman.com/feqh/viewchp.asp?BID=308&amp;CID=94#TOP#TOP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www.al-eman.com/feqh/viewchp.asp?BID=308&amp;CID=94#TOP#TOP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www.al-eman.com/feqh/viewchp.asp?BID=308&amp;CID=94#TOP#TOP" TargetMode="External"/><Relationship Id="rId75" Type="http://schemas.openxmlformats.org/officeDocument/2006/relationships/image" Target="media/image1.png"/><Relationship Id="rId76" Type="http://schemas.openxmlformats.org/officeDocument/2006/relationships/hyperlink" Target="http://www.al-eman.com/feqh/viewchp.asp?BID=308&amp;CID=94#TOP#TOP" TargetMode="External"/><Relationship Id="rId77" Type="http://schemas.openxmlformats.org/officeDocument/2006/relationships/hyperlink" Target="javascript:openquran(3,12,12)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www.al-eman.com/feqh/viewchp.asp?BID=308&amp;CID=94#TOP#TOP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www.al-eman.com/feqh/viewchp.asp?BID=308&amp;CID=94#TOP#TOP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www.al-eman.com/feqh/viewchp.asp?BID=308&amp;CID=94#TOP#TOP" TargetMode="External"/><Relationship Id="rId84" Type="http://schemas.openxmlformats.org/officeDocument/2006/relationships/image" Target="media/image1.png"/><Relationship Id="rId85" Type="http://schemas.openxmlformats.org/officeDocument/2006/relationships/hyperlink" Target="http://www.al-eman.com/feqh/viewchp.asp?BID=308&amp;CID=94#TOP#TOP" TargetMode="External"/><Relationship Id="rId86" Type="http://schemas.openxmlformats.org/officeDocument/2006/relationships/image" Target="media/image1.png"/><Relationship Id="rId87" Type="http://schemas.openxmlformats.org/officeDocument/2006/relationships/hyperlink" Target="http://www.al-eman.com/feqh/viewchp.asp?BID=308&amp;CID=94#TOP#TOP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www.al-eman.com/feqh/viewchp.asp?BID=308&amp;CID=95#TOP#TOP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www.al-eman.com/feqh/viewchp.asp?BID=308&amp;CID=95#TOP#TOP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www.al-eman.com/feqh/viewchp.asp?BID=308&amp;CID=95#TOP#TOP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www.al-eman.com/feqh/viewchp.asp?BID=308&amp;CID=95#TOP#TOP" TargetMode="External"/><Relationship Id="rId96" Type="http://schemas.openxmlformats.org/officeDocument/2006/relationships/image" Target="media/image1.png"/><Relationship Id="rId97" Type="http://schemas.openxmlformats.org/officeDocument/2006/relationships/hyperlink" Target="http://www.al-eman.com/feqh/viewchp.asp?BID=308&amp;CID=95#TOP#TOP" TargetMode="External"/><Relationship Id="rId98" Type="http://schemas.openxmlformats.org/officeDocument/2006/relationships/image" Target="media/image1.png"/><Relationship Id="rId99" Type="http://schemas.openxmlformats.org/officeDocument/2006/relationships/hyperlink" Target="http://www.al-eman.com/feqh/viewchp.asp?BID=308&amp;CID=95#TOP#TOP" TargetMode="External"/><Relationship Id="rId100" Type="http://schemas.openxmlformats.org/officeDocument/2006/relationships/image" Target="media/image1.png"/><Relationship Id="rId101" Type="http://schemas.openxmlformats.org/officeDocument/2006/relationships/hyperlink" Target="http://www.al-eman.com/feqh/viewchp.asp?BID=308&amp;CID=95#TOP#TOP" TargetMode="External"/><Relationship Id="rId102" Type="http://schemas.openxmlformats.org/officeDocument/2006/relationships/image" Target="media/image1.png"/><Relationship Id="rId103" Type="http://schemas.openxmlformats.org/officeDocument/2006/relationships/hyperlink" Target="http://www.al-eman.com/feqh/viewchp.asp?BID=308&amp;CID=95#TOP#TOP" TargetMode="External"/><Relationship Id="rId104" Type="http://schemas.openxmlformats.org/officeDocument/2006/relationships/image" Target="media/image1.png"/><Relationship Id="rId105" Type="http://schemas.openxmlformats.org/officeDocument/2006/relationships/hyperlink" Target="http://www.al-eman.com/feqh/viewchp.asp?BID=308&amp;CID=95#TOP#TOP" TargetMode="External"/><Relationship Id="rId106" Type="http://schemas.openxmlformats.org/officeDocument/2006/relationships/hyperlink" Target="javascript:openquran(1,280,280)" TargetMode="External"/><Relationship Id="rId107" Type="http://schemas.openxmlformats.org/officeDocument/2006/relationships/hyperlink" Target="javascript:openquran(1,93,93)" TargetMode="External"/><Relationship Id="rId108" Type="http://schemas.openxmlformats.org/officeDocument/2006/relationships/hyperlink" Target="javascript:openquran(1,177,177)" TargetMode="External"/><Relationship Id="rId109" Type="http://schemas.openxmlformats.org/officeDocument/2006/relationships/hyperlink" Target="javascript:openquran(1,280,280)" TargetMode="External"/><Relationship Id="rId110" Type="http://schemas.openxmlformats.org/officeDocument/2006/relationships/image" Target="media/image1.png"/><Relationship Id="rId111" Type="http://schemas.openxmlformats.org/officeDocument/2006/relationships/hyperlink" Target="http://www.al-eman.com/feqh/viewchp.asp?BID=308&amp;CID=96#TOP#TOP" TargetMode="External"/><Relationship Id="rId112" Type="http://schemas.openxmlformats.org/officeDocument/2006/relationships/image" Target="media/image1.png"/><Relationship Id="rId113" Type="http://schemas.openxmlformats.org/officeDocument/2006/relationships/hyperlink" Target="http://www.al-eman.com/feqh/viewchp.asp?BID=308&amp;CID=96#TOP#TOP" TargetMode="External"/><Relationship Id="rId114" Type="http://schemas.openxmlformats.org/officeDocument/2006/relationships/hyperlink" Target="javascript:openquran(1,280,280)" TargetMode="External"/><Relationship Id="rId115" Type="http://schemas.openxmlformats.org/officeDocument/2006/relationships/image" Target="media/image1.png"/><Relationship Id="rId116" Type="http://schemas.openxmlformats.org/officeDocument/2006/relationships/hyperlink" Target="http://www.al-eman.com/feqh/viewchp.asp?BID=308&amp;CID=96#TOP#TOP" TargetMode="External"/><Relationship Id="rId117" Type="http://schemas.openxmlformats.org/officeDocument/2006/relationships/hyperlink" Target="javascript:openquran(1,280,280)" TargetMode="External"/><Relationship Id="rId118" Type="http://schemas.openxmlformats.org/officeDocument/2006/relationships/image" Target="media/image1.png"/><Relationship Id="rId119" Type="http://schemas.openxmlformats.org/officeDocument/2006/relationships/hyperlink" Target="http://www.al-eman.com/feqh/viewchp.asp?BID=308&amp;CID=96#TOP#TOP" TargetMode="External"/><Relationship Id="rId120" Type="http://schemas.openxmlformats.org/officeDocument/2006/relationships/image" Target="media/image1.png"/><Relationship Id="rId121" Type="http://schemas.openxmlformats.org/officeDocument/2006/relationships/hyperlink" Target="http://www.al-eman.com/feqh/viewchp.asp?BID=308&amp;CID=96#TOP#TOP" TargetMode="External"/><Relationship Id="rId122" Type="http://schemas.openxmlformats.org/officeDocument/2006/relationships/image" Target="media/image1.png"/><Relationship Id="rId123" Type="http://schemas.openxmlformats.org/officeDocument/2006/relationships/hyperlink" Target="http://www.al-eman.com/feqh/viewchp.asp?BID=308&amp;CID=96#TOP#TOP" TargetMode="External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3:37:00Z</dcterms:created>
  <dc:creator>Wael Salah</dc:creator>
  <dc:description/>
  <dc:language>en-US</dc:language>
  <cp:lastModifiedBy>Wael Salah</cp:lastModifiedBy>
  <dcterms:modified xsi:type="dcterms:W3CDTF">2003-06-17T13:39:00Z</dcterms:modified>
  <cp:revision>12</cp:revision>
  <dc:subject/>
  <dc:title>المغني</dc:title>
</cp:coreProperties>
</file>